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0"/>
          <w:lang w:val="en-US" w:eastAsia="en-US"/>
        </w:rPr>
      </w:pPr>
      <w:r>
        <w:rPr>
          <w:sz w:val="30"/>
          <w:lang w:val="en-US" w:eastAsia="en-US"/>
        </w:rPr>
        <w:object w:dxaOrig="7126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57pt;height:6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50937645" r:id="rId2"/>
        </w:object>
      </w:r>
    </w:p>
    <w:p>
      <w:pPr>
        <w:pStyle w:val="Style15"/>
        <w:rPr>
          <w:sz w:val="30"/>
        </w:rPr>
      </w:pPr>
      <w:r>
        <w:rPr>
          <w:sz w:val="30"/>
        </w:rPr>
      </w:r>
    </w:p>
    <w:p>
      <w:pPr>
        <w:pStyle w:val="Style15"/>
        <w:rPr>
          <w:sz w:val="30"/>
        </w:rPr>
      </w:pPr>
      <w:r>
        <w:rPr>
          <w:sz w:val="30"/>
        </w:rPr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 СОСНОВОБОРСК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ЕНЗЕНСКОЙ ОБЛАСТИ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_20.10.2017_ №__870__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Сосновоборс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правил обработки персональных данных в администрации Сосновобор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исполнение Федерального закона Российской Федерации от 27 июля 2006 года № 152-ФЗ "О персональных данных" и постановления Правительства Российской Федерации от 21 марта 2012 года № 211 "Об утверждении перечня мер, направленных на обеспечение выполнения обязанностей, предусмотренных Федеральным законом "О персональных данных", администрация Сосновоборского района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илагаемые Правила обработки персональных данных в администрации Сосновоборского района Пензенской област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Сосновоборского района Пензенской области  от 26.03.2015 № 288 признать утратившим сил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настоящего постановления возложить на руководителя аппарата администрации Сосновоборского района Пензенской област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о дня его подпис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    </w:t>
        <w:tab/>
        <w:tab/>
        <w:tab/>
        <w:tab/>
        <w:tab/>
        <w:tab/>
        <w:tab/>
        <w:t xml:space="preserve">    В.Ф. Едал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bookmarkStart w:id="2" w:name="Par20"/>
      <w:bookmarkEnd w:id="2"/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Сосновобор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нзен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 г. №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ar25"/>
      <w:bookmarkEnd w:id="3"/>
      <w:r>
        <w:rPr>
          <w:rFonts w:cs="Times New Roman" w:ascii="Times New Roman" w:hAnsi="Times New Roman"/>
          <w:b/>
          <w:sz w:val="24"/>
          <w:szCs w:val="24"/>
        </w:rPr>
        <w:t>Правила обработки персональных данных в администрации Сосновоборского района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е Правила определяют порядок обработки персональных данных в администрации Сосновоборского района Пензенской области (далее - Правила), устанавливающие процедуры, направленные на выявление и предотвращение нарушений законодательства Российской Федерации в сфере персональных данных, а также определяющие для каждой цели обработки персональных данных содержание обрабатываемых персональных данных, категории субъектов, персональные данные которых обрабатываются, сроки их обработки и хранения, порядок уничтожения при достижении целей обработки или при наступлении иных законных оснований. Правила разработаны в соответствии с Федеральным законом от 27.07.2006 N 152-ФЗ "О персональных данных", постановлением Правительства Российской Федерации от 21.03.2012 N 211 "Об утверждении перечня мер, направленных на обеспечение выполнения обязанностей, предусмотренных Федеральным законом "О персональных данны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работка персональных данных должна осуществляться на основе принцип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конности целей и способов обработки персональных данных и добросовест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ответствия целей обработки персональных данных целям, заранее определенным и заявленным при сборе персональных данных, а также полномочиям операт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ответствия объема и характера обрабатываемых персональных данных, способов обработки персональных данных целям обработки персональных дан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стоверности персональных данных, их достаточности для целей обработки, недопустимости обработки персональных данных, избыточных по отношению к целям, заявленным при сборе персональных дан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едопустимости объединения баз данных информационных систем персональных данных созданных для выполнения разных ц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Хранение персональных данных должно осуществляться в форме, позволяющей определить субъекта персональных данных, не дольше, чем этого требуют цели их обработки, и они подлежат уничтожению по достижении целей обработки или в случае утраты необходимости в их достиж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роки обработки и хранения персональных данных определяются нормами законодательства Российской Федерации о муниципальной службе, о предоставлении муниципальных услуг, трудового законодательства, налогового законодательства, законодательства об архивном д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кументы, компакт-диски, флеш-накопители, иные носители, содержащие персональные данные, подлежащие уничтожению, уничтожаются на основании актов экспертной комиссии администрации Сосновоборского района Пензе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обработке персональных данных должно быть обеспече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ведение мероприятий, направленных на предотвращение несанкционированного доступа к персональным данным и (или) передачи их лицам, не имеющим права доступа к так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воевременное обнаружение фактов несанкционированного доступа к персональным данны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допущение воздействия на технические средства автоматизированной обработки персональных данных, в результате которого может быть нарушено их функционир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озможность незамедлительного восстановления персональных данных, модифицированных или уничтоженных вследствие несанкционированного доступа к ни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стоянный контроль за обеспечением уровня защищенности персональных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Для разработки и осуществления мероприятий по обеспечению безопасности персональных данных при их обработке в информационной системе распоряжением администрации района назначается лицо, ответственного за организацию обработки персональных данных в администрации Сосновобор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рами, направленными на выявление и предотвращение нарушений, предусмотренных законодательством Российской Федерации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ение внутреннего контроля соответствия обработки персональных данных нормам Федерального закона от 27.07.2006 №152-ФЗ "О персональных данных" и принятым в соответствии с ним нормативным правовым ак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знакомление лиц администрации Сосновоборского района Пензенской области, осуществляющих обработку персональных данных, с положениями законодательства Российской Федерации о персональных данных, в том числе с требованиями по защите персональных данных, определенными муниципальными правовыми актами администрации района по вопросам обработки персональных данных, а также обучение лиц, осуществляющих обработку персональных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Лица, доступ которых к персональным данным необходим для выполнения служебных обязанностей, допускаются к соответствующим персональным данным на основании перечня должностей служащих администрации Сосновоборского района Пензенской области, замещение которых предусматривает осуществление обработки персональных данных либо осуществление доступа к персональным данным утвержденного распоряжением администрации Сосновоборского района Пензе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и обнаружении нарушений порядка обработки персональных данных обработка персональных данных незамедлительно приостанавливается до выявления причин нарушений и устранения этих причи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Перечень персональных данных, обрабатываемых в администрации Сосновоборского района Пензенской области, определяющий их содержание, структурное подразделение, ведущее обработку этих персональных данных, цели обработки, категории субъектов персональных данных отражен в таблице 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4" w:name="Par52"/>
      <w:bookmarkEnd w:id="4"/>
      <w:r>
        <w:rPr>
          <w:rFonts w:cs="Times New Roman" w:ascii="Times New Roman" w:hAnsi="Times New Roman"/>
          <w:sz w:val="24"/>
          <w:szCs w:val="24"/>
        </w:rPr>
        <w:t>Таблица 1. Перечень персональных данных, обрабатываемых 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Сосновоборского района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2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"/>
        <w:gridCol w:w="2112"/>
        <w:gridCol w:w="2016"/>
        <w:gridCol w:w="1824"/>
        <w:gridCol w:w="2592"/>
      </w:tblGrid>
      <w:tr>
        <w:trPr>
          <w:trHeight w:val="48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ого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ения    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х данных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ъекта ПДн   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обработки      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</w:t>
            </w:r>
          </w:p>
        </w:tc>
        <w:tc>
          <w:tcPr>
            <w:tcW w:w="20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    </w:t>
            </w:r>
          </w:p>
        </w:tc>
      </w:tr>
      <w:tr>
        <w:trPr>
          <w:trHeight w:val="25809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ой отде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ство, место и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рождения;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х,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е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;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,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, дата выдач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ость,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, место, тем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пециальность)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хождения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я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и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ереподготовки)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ое звание,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ая степень;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запас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инское звание,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годн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военной служб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енная учетная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ость,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становки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инский учет,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нят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воинского учет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,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работы,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увольн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заключения,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начала и да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догово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действия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а, наличи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ытательного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а, режим труд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тельность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го отпуск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тельность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ого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пуска за выслуг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, других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пусков;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нности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ника,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ые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льготы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и; свед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оощрениях,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циплинарных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ысканиях;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об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естации, о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хождении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онного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замена, о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воении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ого чина;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андировках,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е временно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рудоспособн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ный номер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машний, рабоч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бильный).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регистраци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ия и номер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а, кем и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гда выдан, адре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го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живания, ИНН,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зна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х язык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наградах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ощрениях,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бывании за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ницей, семей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,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и/отсутств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имости, данные 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ах, имуществ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ствах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ущественного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а;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ом стаже.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работы,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увольн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о размер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ии за выслугу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 муниципальных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ащих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ство, адрес,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ина.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ство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ей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й,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имаемая        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      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ащие;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е,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ающие на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ую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у; кандида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в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ровый резерв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включен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адровый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, кандида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мещение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кантной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;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е,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ащие,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  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й     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,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д, увольнение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ника, прохождени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лужб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охождени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я квалификации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ереподготовки);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коррупционного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одательства,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кадровог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а; организация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я конкурса на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щение вакантной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; согласовани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дидатуры на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раждение, ведение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а награжденных л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е пенсии за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лугу лет.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й и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обращений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.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роектов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ов на основании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ых совещаний у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ы администрации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новоборского района Пензенской области,           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ирование, хранение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та и отчетности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,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ника;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ого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ения;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имаемой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;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мещении по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,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ольнении;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е о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м оклад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бавках и проч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х;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рождения;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регистрации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сту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тельства;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проживания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;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паспорта;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страховог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детельства;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ом стаже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ериод работы);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ое полож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остав семьи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ти);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пусках;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андировках;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знях;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ах банковск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 для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ия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платы         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ащие;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исполняющ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нности п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му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ю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и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Пензы    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е и перечис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платы,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ировочных, пособ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т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ответстве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,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данных о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е в ИФНС,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ионный фонд          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градостроительства и жилищно-коммунального хозяйства</w:t>
            </w:r>
          </w:p>
        </w:tc>
        <w:tc>
          <w:tcPr>
            <w:tcW w:w="2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ство, адрес,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и дата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ждения           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е         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обращений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.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решение о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и земе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а                  </w:t>
            </w:r>
          </w:p>
        </w:tc>
      </w:tr>
      <w:tr>
        <w:trPr>
          <w:trHeight w:val="5465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1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ономики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емл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мущество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, дата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ждения, адрес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и по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у жительст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проживания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, данные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а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, дата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ждения, адрес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и по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у жительст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проживания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, данные       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а         </w:t>
            </w:r>
          </w:p>
        </w:tc>
        <w:tc>
          <w:tcPr>
            <w:tcW w:w="18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ики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х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ов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е,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ающие     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а         </w:t>
            </w:r>
          </w:p>
        </w:tc>
        <w:tc>
          <w:tcPr>
            <w:tcW w:w="25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т земельных ресурсов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договоров     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4:12:00Z</dcterms:created>
  <dc:creator>WWW</dc:creator>
  <dc:description/>
  <cp:keywords/>
  <dc:language>en-US</dc:language>
  <cp:lastModifiedBy>Инна</cp:lastModifiedBy>
  <cp:lastPrinted>2015-01-16T09:27:00Z</cp:lastPrinted>
  <dcterms:modified xsi:type="dcterms:W3CDTF">2018-07-31T13:23:00Z</dcterms:modified>
  <cp:revision>4</cp:revision>
  <dc:subject/>
  <dc:title/>
</cp:coreProperties>
</file>