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30"/>
          <w:lang w:val="en-US" w:eastAsia="en-US"/>
        </w:rPr>
      </w:pPr>
      <w:r>
        <w:rPr>
          <w:sz w:val="30"/>
          <w:lang w:val="en-US" w:eastAsia="en-US"/>
        </w:rPr>
        <w:object w:dxaOrig="7126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9pt;width:57pt;height:68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7168237" r:id="rId2"/>
        </w:object>
      </w:r>
    </w:p>
    <w:p>
      <w:pPr>
        <w:pStyle w:val="Style15"/>
        <w:rPr>
          <w:sz w:val="30"/>
        </w:rPr>
      </w:pPr>
      <w:r>
        <w:rPr>
          <w:sz w:val="30"/>
        </w:rPr>
      </w:r>
    </w:p>
    <w:p>
      <w:pPr>
        <w:pStyle w:val="Style15"/>
        <w:rPr>
          <w:sz w:val="30"/>
        </w:rPr>
      </w:pPr>
      <w:r>
        <w:rPr>
          <w:sz w:val="30"/>
        </w:rPr>
      </w:r>
    </w:p>
    <w:p>
      <w:pPr>
        <w:pStyle w:val="Style15"/>
        <w:rPr>
          <w:sz w:val="16"/>
        </w:rPr>
      </w:pPr>
      <w:r>
        <w:rPr>
          <w:sz w:val="16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 СОСНОВОБОРСКОГО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ЕНЗЕНСКОЙ ОБЛАСТИ</w:t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СПОРЯЖЕНИЕ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20.10.2017__ №__105/1__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Сосновоборс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персональных данных муниципальных служащих, рабочих и работников исполнительного органа местного самоуправления Сосновоборского района, замещающих должности, не являющиеся должностями муниципальной служб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 соответствии с Трудовым кодексом Российской Федерации, Федеральными законами от 27.07.2006 № 152-ФЗ «О персональных данных», от 02.03.2007 № 25-ФЗ «О муниципальной службе в Российской Федерации» (с последующими изменениями), Законом Пензенской области от 10.10.2007 № 1390-ЗПО «О муниципальной службе в Пензенской области» (с последующими изменениями), Устава Сосновобор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ить ответственным за получение, хранение, комбинирование, передачу и любое другое использование персональных данных, ведение личных дел, трудовых книжек муниципальных служащих, рабочих и работников исполнительного органа местного самоуправления Сосновоборского района, замещающих должности, не являющиеся должностями муниципальной службы начальника организационно-правового отдела администрации Сосновоборского района Пензенской области Кривцову Екатерину Игоревну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еречень должностных лиц администрации Сосновоборского района, которым разрешается доступ к персональным данным, пользованию личными делами муниципальных служащих рабочих и работников исполнительного органа местного самоуправления  Сосновоборского района, замещающих должности, не являющиеся должностями муниципальной службы согласно приложению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аспоряжение администрации Сосновоборского района Пензенской области от 09.04.2010 № 59 признать утратившим силу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  <w:tab/>
        <w:tab/>
        <w:tab/>
        <w:tab/>
        <w:tab/>
        <w:tab/>
        <w:tab/>
        <w:tab/>
        <w:t xml:space="preserve">В.Ф. Едал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Сосновобор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з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 г. №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Par29"/>
      <w:bookmarkStart w:id="1" w:name="Par29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должностных лиц администрации Сосновоборского района Пензенской области, которым разрешается доступ к персональным данным, пользованию личными делами муниципальных служащих рабочих и работников исполнительного органа местного самоуправления Сосновоборского района, замещающих должности, не являющиеся должностями муниципальной служб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Сосновоборского райо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нзенской области;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 Сосновоборского района Пензенской области по вопросам экономики;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 Сосновоборского района Пензенской области по социальным вопросам;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аппарата администрации Сосновоборского района Пензенской области;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организационно-правового отдела администрации Сосновоборского района Пензенской области;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отдела экономики администрации Сосновоборского района Пензенской области;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отдела архитектуры, градостроительства и жилищно-коммунального хозяйства администрации Сосновоборского района Пензенской области;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ий юридическим сектором организационно-правового отдела администрации Сосновоборского района Пензенской области;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специалист по кадрам организационно-правового отдела администрации Сосновоборского района Пензенской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0:27:00Z</dcterms:created>
  <dc:creator>WWW</dc:creator>
  <dc:description/>
  <cp:keywords/>
  <dc:language>en-US</dc:language>
  <cp:lastModifiedBy>Инна</cp:lastModifiedBy>
  <cp:lastPrinted>2017-11-07T08:34:00Z</cp:lastPrinted>
  <dcterms:modified xsi:type="dcterms:W3CDTF">2018-07-31T13:26:00Z</dcterms:modified>
  <cp:revision>5</cp:revision>
  <dc:subject/>
  <dc:title/>
</cp:coreProperties>
</file>