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граждан в общественной приём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новоборского местно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ПП «ЕДИНАЯ РОССИЯ»</w:t>
      </w:r>
    </w:p>
    <w:p>
      <w:pPr>
        <w:pStyle w:val="Normal"/>
        <w:jc w:val="center"/>
        <w:rPr/>
      </w:pPr>
      <w:r>
        <w:rPr>
          <w:sz w:val="28"/>
          <w:szCs w:val="28"/>
        </w:rPr>
        <w:t>на июнь 2017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час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а Парт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фарова Замира Бари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глава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о-Барнуков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ина Мария Василь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>
          <w:trHeight w:val="12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чилей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нькин Николай Иль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чилей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исеева Мария Владими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цова Екатерина Игор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основоборского района, начальник организационно-правового отдел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угуров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тов Виктор Яковл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риканов Вениамин Викт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Законодательного Собрания Пензен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ндер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имова Изеля Каюм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Адрес общественной приёмной: 442570  р.п.Сосновоборск , ул.Ленина 65, 2 эт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, факс – 2-17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и часы приёма – каждый четверг с 13-00-15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28:00Z</dcterms:created>
  <dc:creator>worker5</dc:creator>
  <dc:description/>
  <cp:keywords/>
  <dc:language>en-US</dc:language>
  <cp:lastModifiedBy>worker5</cp:lastModifiedBy>
  <cp:lastPrinted>2017-06-13T10:30:00Z</cp:lastPrinted>
  <dcterms:modified xsi:type="dcterms:W3CDTF">2017-06-13T06:32:00Z</dcterms:modified>
  <cp:revision>5</cp:revision>
  <dc:subject/>
  <dc:title>График приема граждан в общественной приёмной</dc:title>
</cp:coreProperties>
</file>