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ик проведения приема граждан с 27 ноября по 03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В МОП Партии Сосновоборск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2693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ОП), дополнительные площад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приё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– д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приема в прием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ематический, выездной прием, круглый стол,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и должность лица (планируемого при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каемые С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казать наименование С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бщественная приемная Пар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Федорович Ед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основоб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ндерского с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имова Изеля Каюм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путат Собрания представителей Сосновоборского района, директор МБОУ СОШ с. Инде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, Сосновоборский район, с. Вачелай, ул.Центральная, 2,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00-16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сеева Мария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утат Собрания представителей Сосновоборского района, преподаватель Пензенского лесного колле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яз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заров Николай Михай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ва администрации Вя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ичилей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Вяче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администрации Пичилей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рк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матуллин Фярит Хайдя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утат Собрания представителей Сосновоборского района, директор МБОУ СОШ с. Мар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Мыва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лькина Зинаид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.о.глав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Мыва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-Катмис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пов Василий Алексе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утат Собрания представителей Сосновоборского района, 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Лип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ков Юрий Викто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Лип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, Сосновоборский район, с.Николо-Барнуки, ул.Центральная, 33а, 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ина Мария Вас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утат Собрания представителей Сосновоборского района, директор МБОУ СОШ с. Н-Барн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реме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рюшин Андрей Игор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-Сад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рянцев Виктор Пет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Сад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, Сосновоборский ра-он, с.Шугурово, ул.Лесная, 19,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тов Виктор Яковл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утат Собрания представителей Сосновоборского района, ООО РАО «Росток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Качи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шинина Галина Фед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Качи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секретарь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14 с.  Русский Кач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бочего поселка Сосновоб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узярова Рамиля Рав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и.о. главы администрации рабочего поселка Сосновоб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бщественная приемная Пар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ффарова Замира Бор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главы администрации Сосновобо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Трудовой путь»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</w:r>
    </w:p>
    <w:sectPr>
      <w:type w:val="nextPage"/>
      <w:pgSz w:orient="landscape" w:w="16838" w:h="11906"/>
      <w:pgMar w:left="567" w:right="760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247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4:00Z</dcterms:created>
  <dc:creator>lena</dc:creator>
  <dc:description/>
  <cp:keywords/>
  <dc:language>en-US</dc:language>
  <cp:lastModifiedBy>worker5</cp:lastModifiedBy>
  <cp:lastPrinted>2017-11-15T15:41:00Z</cp:lastPrinted>
  <dcterms:modified xsi:type="dcterms:W3CDTF">2017-11-15T12:40:00Z</dcterms:modified>
  <cp:revision>4</cp:revision>
  <dc:subject/>
  <dc:title> </dc:title>
</cp:coreProperties>
</file>