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граждан в общественной приём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новоборского местно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ПП «ЕДИНАЯ РОССИЯ»</w:t>
      </w:r>
    </w:p>
    <w:p>
      <w:pPr>
        <w:pStyle w:val="Normal"/>
        <w:jc w:val="center"/>
        <w:rPr/>
      </w:pPr>
      <w:r>
        <w:rPr>
          <w:sz w:val="28"/>
          <w:szCs w:val="28"/>
        </w:rPr>
        <w:t>на февраль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час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а Парт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Нижнекатмис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 Василий Алексе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брания представителей Сосновоборского района, руководитель фрак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елев Андрей Геннад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нзрегионцен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алов 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 МО, глава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2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кин Юрий Серафим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Законодательного Собрания Пензен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2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тина Людмила Дмитриевна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имова Изеля Каюм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брания представителей Сосновобо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Адрес общественной приёмной: 442570  р.п.Сосновоборск , ул.Ленина 65, 2 эт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, факс – 2-17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и часы приёма – каждый четверг с 13-00-15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10:00Z</dcterms:created>
  <dc:creator>worker5</dc:creator>
  <dc:description/>
  <cp:keywords/>
  <dc:language>en-US</dc:language>
  <cp:lastModifiedBy>worker5</cp:lastModifiedBy>
  <cp:lastPrinted>2015-02-02T17:19:00Z</cp:lastPrinted>
  <dcterms:modified xsi:type="dcterms:W3CDTF">2018-01-29T12:10:00Z</dcterms:modified>
  <cp:revision>2</cp:revision>
  <dc:subject/>
  <dc:title>График приема граждан в общественной приёмной</dc:title>
</cp:coreProperties>
</file>