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 в общественной приём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оборского местного отд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ПП «ЕДИНАЯ РОССИЯ»</w:t>
      </w:r>
    </w:p>
    <w:p>
      <w:pPr>
        <w:pStyle w:val="Normal"/>
        <w:jc w:val="center"/>
        <w:rPr/>
      </w:pPr>
      <w:r>
        <w:rPr>
          <w:sz w:val="28"/>
          <w:szCs w:val="28"/>
        </w:rPr>
        <w:t>на январь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5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55"/>
        <w:gridCol w:w="3060"/>
        <w:gridCol w:w="241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час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Парт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приё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т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.201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00-15.0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Ольга Владимиро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секретаря Сосновоборского местного отделения по АПР, и.о.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хлаев Александр Иван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2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зреионцент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фарова Замира Бори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.01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икол-Барнуковского сельсов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ина Мария Васильев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представителей Сосновоборского район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-15.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С М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ушов Павел Захарович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представителей Сосновобор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дрес общественной приёмной: 442570  р.п.Сосновоборск , ул.Ленина 65, 2 эт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, факс – 2-17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к и часы приёма – каждый четверг с 13-00-15-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2:04:00Z</dcterms:created>
  <dc:creator>worker5</dc:creator>
  <dc:description/>
  <cp:keywords/>
  <dc:language>en-US</dc:language>
  <cp:lastModifiedBy>worker5</cp:lastModifiedBy>
  <cp:lastPrinted>2015-02-02T17:19:00Z</cp:lastPrinted>
  <dcterms:modified xsi:type="dcterms:W3CDTF">2018-01-12T12:04:00Z</dcterms:modified>
  <cp:revision>2</cp:revision>
  <dc:subject/>
  <dc:title>График приема граждан в общественной приёмной</dc:title>
</cp:coreProperties>
</file>