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май 2018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8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 Ольг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.2018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Индер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 Сергей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рганизационно-правового отдел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МО, 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иколо-Барнук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8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нова Валентина Владимировна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.п.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.2018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ин Юрий Серафим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8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ркин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Фярид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8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яз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ова Мария Серге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6:04:00Z</dcterms:created>
  <dc:creator>worker5</dc:creator>
  <dc:description/>
  <dc:language>en-US</dc:language>
  <cp:lastModifiedBy>Инна</cp:lastModifiedBy>
  <cp:lastPrinted>2018-05-07T15:54:00Z</cp:lastPrinted>
  <dcterms:modified xsi:type="dcterms:W3CDTF">2018-05-15T06:04:00Z</dcterms:modified>
  <cp:revision>2</cp:revision>
  <dc:subject/>
  <dc:title>График приема граждан в общественной приёмной</dc:title>
</cp:coreProperties>
</file>