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iCs/>
          <w:sz w:val="36"/>
          <w:szCs w:val="36"/>
        </w:rPr>
      </w:pPr>
      <w: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56.7pt;height:68.0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2118760458" r:id="rId2"/>
        </w:objec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ind w:left="-540" w:right="-331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СНОВОБОРСКОГО РАЙОНА ПЕНЗЕ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/>
        </w:rPr>
        <w:t xml:space="preserve">от </w:t>
      </w:r>
      <w:r>
        <w:rPr>
          <w:b w:val="false"/>
        </w:rPr>
        <w:t xml:space="preserve">19.02.2018 </w:t>
      </w:r>
      <w:r>
        <w:rPr>
          <w:b w:val="false"/>
          <w:bCs/>
        </w:rPr>
        <w:t>№ 176</w:t>
      </w:r>
    </w:p>
    <w:p>
      <w:pPr>
        <w:pStyle w:val="ConsPlusTitle"/>
        <w:widowControl/>
        <w:jc w:val="center"/>
        <w:rPr>
          <w:b w:val="false"/>
          <w:b w:val="false"/>
          <w:bCs/>
        </w:rPr>
      </w:pPr>
      <w:r>
        <w:rPr>
          <w:b w:val="false"/>
          <w:bCs/>
        </w:rPr>
        <w:t>р.п. Сосновобор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рядок предоставления субсидий из бюджета Сосновоборского района Пензенской области на возмещение части затрат, возникающих при перевозке пассажиров на маршрутах регулярных перевозок автомобильного транспорта между поселениями в границах Сосновоборского района Пензенской области, утвержденный постановлением администрации Сосновоборского района Пензенской области от 22.12.2017 № 101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. 78 Бюджетного кодекса РФ, постановлением Правительства РФ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(с последующими изменениями), руководствуясь Уставом Сосновоборского района Пензенской области, администрация Сосновоборского района Пензе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Порядок предоставления субсидий из бюджета Сосновоборского района Пензенской области на возмещение части затрат, возникающих при перевозке пассажиров на маршрутах регулярных перевозок автомобильного транспорта между поселениями в границах Сосновоборского района Пензенской области,</w:t>
      </w:r>
      <w:r>
        <w:rPr>
          <w:b/>
        </w:rPr>
        <w:t xml:space="preserve"> </w:t>
      </w:r>
      <w:r>
        <w:rPr/>
        <w:t>утвержденный постановлением администрации Сосновоборского района Пензенской области от 22.12.2017 № 1018:</w:t>
      </w:r>
    </w:p>
    <w:p>
      <w:pPr>
        <w:pStyle w:val="Normal"/>
        <w:ind w:firstLine="708"/>
        <w:jc w:val="both"/>
        <w:rPr/>
      </w:pPr>
      <w:r>
        <w:rPr/>
        <w:t>1.1. абзац первый пункта 2.4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2.4. В случае принятия решения о предоставлении субсидии Администрация заключает с Получателем субсидии договор о предоставлении субсидии из бюджета Сосновоборского района Пензенской области, по типовой форме, утвержденной Управлением финансов Администрации.»;</w:t>
      </w:r>
    </w:p>
    <w:p>
      <w:pPr>
        <w:pStyle w:val="Normal"/>
        <w:ind w:firstLine="708"/>
        <w:jc w:val="both"/>
        <w:rPr/>
      </w:pPr>
      <w:r>
        <w:rPr/>
        <w:t>1.2. приложение 1 к Порядку предоставления субсидий из бюджета Сосновоборского района Пензенской области на возмещение части затрат, возникающих при перевозке пассажиров на маршрутах регулярных перевозок автомобильного транспорта между поселениями в границах Сосновоборского района Пензенской области исключить.</w:t>
      </w:r>
    </w:p>
    <w:p>
      <w:pPr>
        <w:pStyle w:val="Normal"/>
        <w:ind w:firstLine="708"/>
        <w:jc w:val="both"/>
        <w:rPr/>
      </w:pPr>
      <w:r>
        <w:rPr/>
        <w:t>2. Настоящее постановление опубликовать в информационном бюллетене «Районные ведомости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Сосновоборского района Пензенской области по вопросам эконом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.о. главы администрации </w:t>
        <w:tab/>
        <w:tab/>
        <w:tab/>
        <w:tab/>
        <w:tab/>
        <w:tab/>
        <w:tab/>
        <w:t xml:space="preserve"> </w:t>
        <w:tab/>
        <w:t>З.Б. Гаффар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jc w:val="both"/>
      <w:outlineLvl w:val="2"/>
    </w:pPr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color w:val="auto"/>
      <w:sz w:val="24"/>
      <w:szCs w:val="20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2:00Z</dcterms:created>
  <dc:creator>fin5</dc:creator>
  <dc:description/>
  <cp:keywords/>
  <dc:language>en-US</dc:language>
  <cp:lastModifiedBy>Admin</cp:lastModifiedBy>
  <cp:lastPrinted>2017-12-19T16:08:00Z</cp:lastPrinted>
  <dcterms:modified xsi:type="dcterms:W3CDTF">2018-03-30T12:02:00Z</dcterms:modified>
  <cp:revision>2</cp:revision>
  <dc:subject/>
  <dc:title>ПРАВИТЕЛЬСТВО ПЕНЗЕНСКОЙ ОБЛАСТИ</dc:title>
</cp:coreProperties>
</file>