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  <w:u w:val="single"/>
          <w:lang w:val="en-US" w:eastAsia="en-US"/>
        </w:rPr>
      </w:pPr>
      <w:r>
        <w:rPr>
          <w:b/>
          <w:bCs/>
          <w:sz w:val="28"/>
          <w:szCs w:val="28"/>
          <w:u w:val="single"/>
          <w:lang w:val="en-US" w:eastAsia="en-US"/>
        </w:rPr>
        <w:drawing>
          <wp:inline distT="0" distB="0" distL="0" distR="0">
            <wp:extent cx="733425" cy="876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1" r="-4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6"/>
      </w:tblGrid>
      <w:tr>
        <w:trPr>
          <w:trHeight w:val="397" w:hRule="exac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>АДМИНИСТРАЦИЯ СОСНОВОБОРСКОГО РАЙОНА</w:t>
            </w:r>
          </w:p>
        </w:tc>
      </w:tr>
      <w:tr>
        <w:trPr>
          <w:trHeight w:val="80" w:hRule="atLeas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  <w:t xml:space="preserve">  </w:t>
            </w:r>
            <w:r>
              <w:rPr>
                <w:b/>
                <w:bCs/>
                <w:sz w:val="36"/>
                <w:szCs w:val="36"/>
              </w:rPr>
              <w:t>ПЕНЗЕНСКОЙ ОБЛАСТИ</w:t>
            </w:r>
          </w:p>
        </w:tc>
      </w:tr>
      <w:tr>
        <w:trPr>
          <w:trHeight w:val="397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2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Cs/>
                <w:sz w:val="36"/>
                <w:szCs w:val="36"/>
              </w:rPr>
            </w:r>
          </w:p>
        </w:tc>
      </w:tr>
      <w:tr>
        <w:trPr>
          <w:trHeight w:val="201" w:hRule="atLeast"/>
        </w:trPr>
        <w:tc>
          <w:tcPr>
            <w:tcW w:w="9606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40"/>
                <w:szCs w:val="40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</w:tc>
      </w:tr>
      <w:tr>
        <w:trPr>
          <w:trHeight w:val="743" w:hRule="exact"/>
        </w:trPr>
        <w:tc>
          <w:tcPr>
            <w:tcW w:w="9606" w:type="dxa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47625</wp:posOffset>
                      </wp:positionV>
                      <wp:extent cx="2952750" cy="4330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52750" cy="4330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284"/>
                                    <w:gridCol w:w="2835"/>
                                    <w:gridCol w:w="397"/>
                                    <w:gridCol w:w="1134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84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835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07.03.20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9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bottom w:val="single" w:sz="6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39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650" w:type="dxa"/>
                                        <w:gridSpan w:val="4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0"/>
                                            <w:szCs w:val="10"/>
                                          </w:rPr>
                                        </w:pPr>
                                        <w:r>
                                          <w:rPr>
                                            <w:sz w:val="10"/>
                                            <w:szCs w:val="1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р.п. Сосновоборск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2.5pt;height:34.1pt;mso-wrap-distance-left:9pt;mso-wrap-distance-right:9pt;mso-wrap-distance-top:0pt;mso-wrap-distance-bottom:0pt;margin-top:3.75pt;mso-position-vertical-relative:text;margin-left:123.9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7.03.2018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9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.п. Сосновоборск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Title"/>
        <w:rPr/>
      </w:pPr>
      <w:r>
        <w:rPr>
          <w:rFonts w:cs="Times New Roman" w:ascii="Times New Roman" w:hAnsi="Times New Roman"/>
          <w:sz w:val="24"/>
          <w:szCs w:val="24"/>
        </w:rPr>
        <w:t>Об определении перечня объектов, видов обязательных работ и мест исправительных работ для отбывания наказания осужденных по месту жительств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  <w:t>В целях приведения муниципального правового акта в соответствие с действующим законодательством Российской Федерации, руководствуясь ст. ст. 49, 50 Уголовного кодекса Российской Федерации, ст. ст. 25, 39 Уголовно-исполнительного кодекса Российской Федерации, Уставом Сосновоборского района Пензенской области, администрация Сосновоборского района Пензенской области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Утвердить виды работ для отбывания осужденными наказания в виде обязательных работ, согласно приложению 1.</w:t>
      </w:r>
    </w:p>
    <w:p>
      <w:pPr>
        <w:pStyle w:val="Normal"/>
        <w:rPr/>
      </w:pPr>
      <w:r>
        <w:rPr/>
        <w:t>2. Утвердить перечень объектов для отбывания осужденными наказания в виде обязательных работ (по согласованию), согласно приложению 2.</w:t>
      </w:r>
    </w:p>
    <w:p>
      <w:pPr>
        <w:pStyle w:val="Normal"/>
        <w:rPr/>
      </w:pPr>
      <w:r>
        <w:rPr/>
        <w:t>3. Утвердить перечень объектов для отбывания осужденными наказания в виде исправительных работ (по согласованию), согласно приложению 3.</w:t>
      </w:r>
    </w:p>
    <w:p>
      <w:pPr>
        <w:pStyle w:val="Normal"/>
        <w:rPr/>
      </w:pPr>
      <w:r>
        <w:rPr/>
        <w:t>4. Рекомендовать руководителям предприятий и организаций обеспечить осужденного, направленного для отбывания наказания в виде обязательных или исправительных работ, необходимым инвентарем и материалами.</w:t>
      </w:r>
    </w:p>
    <w:p>
      <w:pPr>
        <w:pStyle w:val="Normal"/>
        <w:rPr/>
      </w:pPr>
      <w:r>
        <w:rPr/>
        <w:t xml:space="preserve">5.Определить, что осужденные к исправительным и обязательным работам несовершеннолетние направляются на работы (по согласованию) в отдел образования Сосновоборского района Пензенской области для последующего определения места отбывания наказания.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6. Признать утратившим силу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/>
        <w:t>- постановление администрации Сосновоборского района Пензенской области от 06.02.2017 №160/1 «Об определении перечня объектов и видов обязательных работ и мест исправительных работ для отбывания наказания осужденных по месту жительства».</w:t>
      </w:r>
    </w:p>
    <w:p>
      <w:pPr>
        <w:pStyle w:val="Normal"/>
        <w:rPr/>
      </w:pPr>
      <w:r>
        <w:rPr/>
        <w:t>7. Опубликовать настоящее постановление в информационном бюллетене «Районные ведомости».</w:t>
      </w:r>
    </w:p>
    <w:p>
      <w:pPr>
        <w:pStyle w:val="Normal"/>
        <w:rPr/>
      </w:pPr>
      <w:r>
        <w:rPr/>
        <w:t>8. Настоящее постановление вступает в силу после дня его официального опубликова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260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 xml:space="preserve">Глава администрации                                                                                       В.Ф.Едалов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jc w:val="right"/>
        <w:rPr/>
      </w:pPr>
      <w:r>
        <w:rPr/>
        <w:t>от ___________ № _______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гласовано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Инспектор Кузнецкого МФ</w:t>
      </w:r>
    </w:p>
    <w:p>
      <w:pPr>
        <w:pStyle w:val="Normal"/>
        <w:jc w:val="right"/>
        <w:rPr/>
      </w:pPr>
      <w:r>
        <w:rPr/>
        <w:t xml:space="preserve">ФКУ УИИ УФСИН по Пензе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  <w:r>
        <w:rPr/>
        <w:t xml:space="preserve">лейтенант внутренней службы </w:t>
      </w:r>
    </w:p>
    <w:p>
      <w:pPr>
        <w:pStyle w:val="Normal"/>
        <w:jc w:val="right"/>
        <w:rPr/>
      </w:pPr>
      <w:r>
        <w:rPr/>
        <w:t>И.А.Пес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иды работ для отбывания осужденными наказания в виде обязательных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1. Благоустройство территорий, озеленение.</w:t>
      </w:r>
    </w:p>
    <w:p>
      <w:pPr>
        <w:pStyle w:val="Normal"/>
        <w:rPr/>
      </w:pPr>
      <w:r>
        <w:rPr/>
        <w:t>2. Строительство жилья, реконструкция жилого фонда</w:t>
      </w:r>
    </w:p>
    <w:p>
      <w:pPr>
        <w:pStyle w:val="Normal"/>
        <w:rPr/>
      </w:pPr>
      <w:r>
        <w:rPr/>
        <w:t>3. Эксплуатация жилищно-коммунального хозяйства</w:t>
      </w:r>
    </w:p>
    <w:p>
      <w:pPr>
        <w:pStyle w:val="Normal"/>
        <w:rPr/>
      </w:pPr>
      <w:r>
        <w:rPr/>
        <w:t>4. Погрузочно-разгрузочные работы</w:t>
      </w:r>
    </w:p>
    <w:p>
      <w:pPr>
        <w:pStyle w:val="Normal"/>
        <w:rPr/>
      </w:pPr>
      <w:r>
        <w:rPr/>
        <w:t>5. Иные общедоступные виды трудовой деятельности, не требующие предварительной профессиональной подготовки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2 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Сосновоборского района </w:t>
      </w:r>
    </w:p>
    <w:p>
      <w:pPr>
        <w:pStyle w:val="Normal"/>
        <w:jc w:val="right"/>
        <w:rPr/>
      </w:pPr>
      <w:r>
        <w:rPr/>
        <w:t xml:space="preserve">Пензенской области </w:t>
      </w:r>
    </w:p>
    <w:p>
      <w:pPr>
        <w:pStyle w:val="Normal"/>
        <w:jc w:val="right"/>
        <w:rPr/>
      </w:pPr>
      <w:r>
        <w:rPr/>
        <w:t>от _________ № 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Согласовано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нспектор Кузнецкого МФ </w:t>
      </w:r>
    </w:p>
    <w:p>
      <w:pPr>
        <w:pStyle w:val="Normal"/>
        <w:jc w:val="right"/>
        <w:rPr/>
      </w:pPr>
      <w:r>
        <w:rPr/>
        <w:t xml:space="preserve">ФКУ УИИ УФСИН по Пензенской области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</w:t>
      </w:r>
      <w:r>
        <w:rPr/>
        <w:t xml:space="preserve">лейтенант внутренней службы </w:t>
      </w:r>
    </w:p>
    <w:p>
      <w:pPr>
        <w:pStyle w:val="Normal"/>
        <w:jc w:val="right"/>
        <w:rPr/>
      </w:pPr>
      <w:r>
        <w:rPr/>
        <w:t>И.А.Песков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объектов для отбывания осужденными наказания в виде обязательных рабо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1. Администрация рабочего поселка Сосновоборск Сосновоборского района Пензенской области - Пензенская область, Сосновоборский район, р.п.Сосновоборск, ул. Нагорная, 2а; </w:t>
      </w:r>
    </w:p>
    <w:p>
      <w:pPr>
        <w:pStyle w:val="Normal"/>
        <w:rPr/>
      </w:pPr>
      <w:r>
        <w:rPr/>
        <w:t>2. Администрация Вачелайского сельсовета Сосновоборского района Пензенской области - Пензенская область, Сосновоборский район, с.Вачелай, ул. Центральная, 2;</w:t>
      </w:r>
    </w:p>
    <w:p>
      <w:pPr>
        <w:pStyle w:val="Normal"/>
        <w:rPr/>
      </w:pPr>
      <w:r>
        <w:rPr/>
        <w:t>3. Администрация Вязовского сельсовета Сосновоборского района Пензенской области - Пензенская область, Сосновоборский район, с. Вязовка, ул. Лесная, 6;</w:t>
      </w:r>
    </w:p>
    <w:p>
      <w:pPr>
        <w:pStyle w:val="Normal"/>
        <w:rPr/>
      </w:pPr>
      <w:r>
        <w:rPr/>
        <w:t>4. Администрация Еремеевского сельсовета Сосновоборского района Пензенской области- Пензенская область, Сосновоборский район, с.Кряжимское ул.Новая дом 20.;</w:t>
      </w:r>
    </w:p>
    <w:p>
      <w:pPr>
        <w:pStyle w:val="Normal"/>
        <w:rPr/>
      </w:pPr>
      <w:r>
        <w:rPr/>
        <w:t>5. Администрация Индерского сельсовета Сосновоборского района Пензенской области – Пензенская область, Сосновоборский район, с. Индерка, ул. Революционная д.71;</w:t>
      </w:r>
    </w:p>
    <w:p>
      <w:pPr>
        <w:pStyle w:val="Normal"/>
        <w:rPr/>
      </w:pPr>
      <w:r>
        <w:rPr/>
        <w:t xml:space="preserve">6. Администрация Маркинского сельсовета Сосновоборского района Пензенской области - Пензенская область, Сосновоборский район, с. Маркино ул. Молодежная, 9; </w:t>
      </w:r>
    </w:p>
    <w:p>
      <w:pPr>
        <w:pStyle w:val="Normal"/>
        <w:rPr/>
      </w:pPr>
      <w:r>
        <w:rPr/>
        <w:t>7. Администрация Нижнекатмисского сельсовета Сосновоборского района Пензенской области - Пензенская область, Сосновоборский район, с. Нижний Катмис, ул. Центральная 2;</w:t>
      </w:r>
    </w:p>
    <w:p>
      <w:pPr>
        <w:pStyle w:val="Normal"/>
        <w:rPr/>
      </w:pPr>
      <w:r>
        <w:rPr/>
        <w:t>8. Администрация Николо-Барнуковского сельсовета Сосновоборского района Пензенской области - Пензенская область, Сосновоборский район, с.Николо-Барнуки, ул. Центральная, 41а;</w:t>
      </w:r>
    </w:p>
    <w:p>
      <w:pPr>
        <w:pStyle w:val="Normal"/>
        <w:rPr/>
      </w:pPr>
      <w:r>
        <w:rPr/>
        <w:t>9. Администрация Пичилейского сельсовета Сосновоборского района Пензенской области - Пензенская область, Сосновоборский район, с.Пичилейка, ул. Центральная, 2;</w:t>
      </w:r>
    </w:p>
    <w:p>
      <w:pPr>
        <w:pStyle w:val="Normal"/>
        <w:rPr/>
      </w:pPr>
      <w:r>
        <w:rPr/>
        <w:t>10. Администрация Шугуровского сельсовета Сосновоборского района Пензенской области - Пензенская область, Сосновоборский район, с.Шугурово ул. Лесная,19.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Сосновоборского района</w:t>
      </w:r>
    </w:p>
    <w:p>
      <w:pPr>
        <w:pStyle w:val="Normal"/>
        <w:jc w:val="right"/>
        <w:rPr/>
      </w:pPr>
      <w:r>
        <w:rPr/>
        <w:t>Пензенской област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 xml:space="preserve">от                       №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Инспектор Кузнецкого МФ  </w:t>
      </w:r>
    </w:p>
    <w:p>
      <w:pPr>
        <w:pStyle w:val="Normal"/>
        <w:jc w:val="right"/>
        <w:rPr/>
      </w:pPr>
      <w:r>
        <w:rPr/>
        <w:t xml:space="preserve">ФКУ УИИ УФСИН по Пензенской области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лейтенант внутренней службы</w:t>
      </w:r>
    </w:p>
    <w:p>
      <w:pPr>
        <w:pStyle w:val="Normal"/>
        <w:jc w:val="right"/>
        <w:rPr/>
      </w:pPr>
      <w:r>
        <w:rPr/>
        <w:t>И.А.Песков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ЕРЕЧЕНЬ МЕСТ ДЛЯ ОТБЫВАНИЯ ОСУЖДЕННЫМИ НАКАЗАНИЯ В ВИДЕ ИСПРАВИТЕЛЬНЫХ РАБО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 xml:space="preserve">1. Муниципальное унитарное предприятие «Коммунальное хозяйство» (по согласованию) - Пензенская область, Сосновоборский район, р.п. Сосновоборск, ул. Гагарина 2; 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 xml:space="preserve">2. Общество с ограниченной ответственностью «Ваш дом» (по согласованию) - Пензенская область, Сосновоборский район, р.п. Сосновоборск, ул. Кададинская, 9; 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>3. Общество с ограниченной ответственностью «Дорсервис» (по согласованию) - Пензенская область, Сосновоборский район, р.п. Сосновоборск, ул. Заводская, 11;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>4. Индивидуальный предприниматель Кочетков В.Б. (по согласованию) - Пензенская область, Сосновоборский район, р.п. Сосновоборск, ул. Райпромкомбинат 10-1;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>5. Индивидуальный предприниматель Хухлаев А.И. (по согласованию) - Пензенская область, Сосновоборский район, р.п. Сосновоборск, ул. Калинина, 200;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>6. Индивидуальный предприниматель Мельзетдинов К.А. (по согласованию) - Пензенская область, Сосновоборский район, р.п. Сосновоборск, ул. Калинина, 118;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7. Индивидуальный предприниматель Военков А.А. (по согласованию) - Пензенская область, Сосновоборский район, р.п. Сосновоборск, ул. Райпромкомбинат, 10а;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. Общество с ограниченной ответственностью «Березка» (по согласованию)  - Пензенская область, Сосновоборский район, р.п. Сосновоборск, ул. Заводская, 8;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9. Администрация рабочего поселка Сосновоборск Сосновоборского района Пензенской области - Пензенская область, Сосновоборский район, р.п.Сосновоборск, ул. Нагорная, 2а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0. Администрация Вачелайского сельсовета Сосновоборского района Пензенской области - Пензенская область, Сосновоборский район, с.Вачелай, ул. Центральная, 2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1. Сельскохозяйственный производственный кооператив «Анна» -с.Вачелай Сосновоборского района Пензенской области –директор СПК «Анна»-Альбекова А.А. (по согласованию);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2. Администрация Вязовского сельсовета Сосновоборского района Пензенской области - Пензенская область, Сосновоборский район, с. Вязовка, ул. Лесная, 6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3. Администрация Еремеевского сельсовета Сосновоборского района Пензенской области- Пензенская область, Сосновоборский район, с.Кряжимское ул.Новая дом 20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4. Администрация Индерского сельсовета Сосновоборского района Пензенской области – Пензенская область, Сосновоборский район, с. Индерка, ул. Революционная д.71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5. Администрация Маркинского сельсовета Сосновоборского района Пензенской области - Пензенская область, Сосновоборский район, с. Маркино, ул. Молодежная, 9; (по согласованию)  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6. Администрация Нижнекатмисского сельсовета Сосновоборского района Пензенской области - Пензенская область Сосновоборский район с.Нижний Катмис, ул. Центральная 2; (по согласованию)    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7. Администрация Николо-Барнуковского сельсовета Сосновоборского района Пензенской области - Пензенская область Сосновоборский район с.Николо-Барнуки ул. Центральная, 41а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8. Индивидуальный предприниматель Гусев И.Н. - с. Архангельское Сосновоборского района Пензенской области ул. Финская 8 (по согласованию);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9.  КФХ Каленов Г.А. – с.Николо-Барнуки Сосновоборского района Пензенской области ул. Центральная 54 (по согласованию);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 xml:space="preserve">20. Администрация Пичилейского сельсовета Сосновоборского района Пензенской области - Пензенская область Сосновоборский район с.Пичилейка, ул. Центральная, 2; (по согласованию)  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 xml:space="preserve">21. Общество с ограниченной ответственностью «Рассвет» - с. Ега Сосновоборского района Пензенской области – директор ООО «Рассвет» Стенькин Н.И. (по согласованию); 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 xml:space="preserve">22. Администрация Шугуровского сельсовета Сосновоборского района Пензенской области - Пензенская область Сосновоборский район с.Шугурово ул. Лесная,19; (по согласованию)  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3. Общество с ограниченной ответственностью РАО «Росток» - с.Шугурово, ул. Молодежная,15, Сосновоборский район, Пензенская область – директор Кротов В.Я. (по согласованию);</w:t>
      </w:r>
    </w:p>
    <w:p>
      <w:pPr>
        <w:pStyle w:val="ListParagraph"/>
        <w:ind w:left="567" w:hanging="0"/>
        <w:rPr/>
      </w:pPr>
      <w:r>
        <w:rPr>
          <w:rFonts w:cs="Times New Roman" w:ascii="Times New Roman" w:hAnsi="Times New Roman"/>
        </w:rPr>
        <w:t>24. Индивидуальный предприниматель Ошкин В.К.– с.Шугурово, ул. Садовая, 1А, Сосновоборский район, Пензенская область (по согласованию)  ;</w:t>
      </w:r>
    </w:p>
    <w:p>
      <w:pPr>
        <w:pStyle w:val="ListParagraph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5. ООО «Искра-Агро» - ул.Нагорная, 44 А, с.Индерка, Сосновоборский район, Пензенская область-директор Шукшин И.Я. (по согласованию).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КФХ Арефьев В.М.- с.Топоровка Сосновоборского района Пензенской области ул.Дачная, 54 (по согласованию).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6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pacing w:val="-3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6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iCs/>
      <w:sz w:val="26"/>
      <w:szCs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>
      <w:spacing w:lineRule="auto" w:line="192"/>
      <w:jc w:val="center"/>
    </w:pPr>
    <w:rPr>
      <w:b/>
      <w:bCs/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/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itle">
    <w:name w:val="Title!Название НПА"/>
    <w:basedOn w:val="Normal"/>
    <w:qFormat/>
    <w:pPr>
      <w:suppressAutoHyphens w:val="false"/>
      <w:spacing w:before="240" w:after="60"/>
      <w:ind w:firstLine="567"/>
      <w:jc w:val="center"/>
      <w:outlineLvl w:val="0"/>
    </w:pPr>
    <w:rPr>
      <w:rFonts w:ascii="Arial" w:hAnsi="Arial" w:eastAsia="Calibri" w:cs="Arial"/>
      <w:b/>
      <w:bCs/>
      <w:kern w:val="2"/>
      <w:sz w:val="32"/>
      <w:szCs w:val="32"/>
    </w:rPr>
  </w:style>
  <w:style w:type="paragraph" w:styleId="ListParagraph">
    <w:name w:val="List Paragraph"/>
    <w:basedOn w:val="Normal"/>
    <w:qFormat/>
    <w:pPr>
      <w:suppressAutoHyphens w:val="false"/>
      <w:ind w:left="720" w:firstLine="567"/>
      <w:jc w:val="both"/>
    </w:pPr>
    <w:rPr>
      <w:rFonts w:ascii="Arial" w:hAnsi="Arial" w:eastAsia="Calibri" w:cs="Ari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07:00Z</dcterms:created>
  <dc:creator>user</dc:creator>
  <dc:description/>
  <cp:keywords/>
  <dc:language>en-US</dc:language>
  <cp:lastModifiedBy>Admin</cp:lastModifiedBy>
  <cp:lastPrinted>2018-01-30T14:28:00Z</cp:lastPrinted>
  <dcterms:modified xsi:type="dcterms:W3CDTF">2018-03-30T12:07:00Z</dcterms:modified>
  <cp:revision>2</cp:revision>
  <dc:subject/>
  <dc:title>Главе администрации</dc:title>
</cp:coreProperties>
</file>