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риема граждан в общественной приём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сновоборского местного отделения</w:t>
      </w:r>
    </w:p>
    <w:p>
      <w:pPr>
        <w:pStyle w:val="Normal"/>
        <w:jc w:val="center"/>
        <w:rPr/>
      </w:pPr>
      <w:r>
        <w:rPr/>
        <w:t>ПРО ВПП «ЕДИНАЯ РОССИЯ»</w:t>
      </w:r>
    </w:p>
    <w:p>
      <w:pPr>
        <w:pStyle w:val="Normal"/>
        <w:jc w:val="center"/>
        <w:rPr/>
      </w:pPr>
      <w:r>
        <w:rPr/>
        <w:t>на апрель 2019 года</w:t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часы 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члена Партии,</w:t>
            </w:r>
          </w:p>
          <w:p>
            <w:pPr>
              <w:pStyle w:val="Normal"/>
              <w:jc w:val="center"/>
              <w:rPr/>
            </w:pPr>
            <w:r>
              <w:rPr/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лова Ванда Никола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Сосновоборского района, начальни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Николо-Барну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алов 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основоборского района, секретарь М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 р.п.Сосновобор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хлаев Виктор Андре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занятости, начальни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тов Илнур Искяндя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«Сосновоборская УБ», главный врач</w:t>
            </w:r>
          </w:p>
        </w:tc>
      </w:tr>
      <w:tr>
        <w:trPr>
          <w:trHeight w:val="7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регионцен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алов 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основоборского района, секретарь М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 с.Марк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матуллин Фярит Хайдя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 с. Озер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ванов Александр Алексе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МСУ Николо-Барнуковского сельсо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хлаев Александр Иван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 с.Е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евич Ольга Борис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МСУ Пичилейского сельсо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еева Мария Владими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 с.Русский Качи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ылева Галина Викто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МСУ Шугуровского сельсо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рхангель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ова Юлия Иван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общественной приёмной: 442570  р.п.Сосновоборск , ул.Ленина 65, 2 этаж</w:t>
      </w:r>
    </w:p>
    <w:p>
      <w:pPr>
        <w:pStyle w:val="Normal"/>
        <w:rPr/>
      </w:pPr>
      <w:r>
        <w:rPr/>
        <w:t>Телефон, факс – 2-17-94</w:t>
      </w:r>
    </w:p>
    <w:p>
      <w:pPr>
        <w:pStyle w:val="Normal"/>
        <w:rPr/>
      </w:pPr>
      <w:r>
        <w:rPr/>
        <w:t>График и часы приёма – каждый четверг с 13-00-15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16:00Z</dcterms:created>
  <dc:creator>worker5</dc:creator>
  <dc:description/>
  <cp:keywords/>
  <dc:language>en-US</dc:language>
  <cp:lastModifiedBy>worker5</cp:lastModifiedBy>
  <cp:lastPrinted>2019-03-04T10:04:00Z</cp:lastPrinted>
  <dcterms:modified xsi:type="dcterms:W3CDTF">2019-03-28T11:35:00Z</dcterms:modified>
  <cp:revision>3</cp:revision>
  <dc:subject/>
  <dc:title>График приема граждан в общественной приёмной</dc:title>
</cp:coreProperties>
</file>