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декабрь 2020 года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12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6821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12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28736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шов Павел Заха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12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2738632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ипов Али Таги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12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88416821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хлаев Виктор Андреевич, начальник Центра занятости насел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Центра занятости насел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12.2020</w:t>
            </w:r>
          </w:p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Cs/>
              </w:rPr>
              <w:t>898673301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елев Андрей Геннадь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12.2020</w:t>
            </w:r>
          </w:p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742364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анина Оксана Григор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ОП, начальник отдела образования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12.2020</w:t>
            </w:r>
          </w:p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730" w:hanging="0"/>
              <w:jc w:val="center"/>
              <w:rPr>
                <w:bCs/>
              </w:rPr>
            </w:pPr>
            <w:r>
              <w:rPr>
                <w:bCs/>
              </w:rPr>
              <w:t>88412-55-90-11</w:t>
            </w:r>
          </w:p>
          <w:p>
            <w:pPr>
              <w:pStyle w:val="Normal"/>
              <w:jc w:val="center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риканов Вениамин Викт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Законодательного Собрания Пензен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12.2020</w:t>
            </w:r>
          </w:p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6821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49:00Z</dcterms:created>
  <dc:creator>worker5</dc:creator>
  <dc:description/>
  <dc:language>en-US</dc:language>
  <cp:lastModifiedBy>Defencer</cp:lastModifiedBy>
  <cp:lastPrinted>2020-01-30T10:30:00Z</cp:lastPrinted>
  <dcterms:modified xsi:type="dcterms:W3CDTF">2021-04-07T12:49:00Z</dcterms:modified>
  <cp:revision>2</cp:revision>
  <dc:subject/>
  <dc:title>График приема граждан в общественной приёмной</dc:title>
</cp:coreProperties>
</file>