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0" w:after="150"/>
        <w:jc w:val="center"/>
        <w:rPr/>
      </w:pPr>
      <w:r>
        <w:rPr/>
        <w:t>График приема граждан депутатами Законодательного Собрания Пензенской области шестого созыва в 2020 году</w:t>
      </w:r>
    </w:p>
    <w:tbl>
      <w:tblPr>
        <w:tblW w:w="149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3486"/>
        <w:gridCol w:w="4581"/>
        <w:gridCol w:w="2975"/>
        <w:gridCol w:w="1971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141414"/>
              </w:rPr>
            </w:pPr>
            <w:r>
              <w:rPr>
                <w:color w:val="141414"/>
              </w:rPr>
              <w:t>Депутат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141414"/>
              </w:rPr>
            </w:pPr>
            <w:r>
              <w:rPr>
                <w:color w:val="141414"/>
              </w:rPr>
              <w:t>Дата и время приема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141414"/>
              </w:rPr>
            </w:pPr>
            <w:r>
              <w:rPr>
                <w:color w:val="141414"/>
              </w:rPr>
              <w:t>Место прием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141414"/>
              </w:rPr>
            </w:pPr>
            <w:r>
              <w:rPr>
                <w:color w:val="141414"/>
              </w:rPr>
              <w:t>Адре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color w:val="141414"/>
              </w:rPr>
            </w:pPr>
            <w:r>
              <w:rPr>
                <w:color w:val="141414"/>
              </w:rPr>
              <w:t>Контактные телефоны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141414"/>
              </w:rPr>
            </w:pPr>
            <w:r>
              <w:rPr>
                <w:b/>
                <w:bCs/>
                <w:color w:val="141414"/>
              </w:rPr>
              <w:t>г. Пенза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Букин О.В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Железнодорожны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7 февра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филиала МБОУ СОШ № 66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пос. Лесной, л. Молодогвардейская, 46 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7-63-97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7 августа, 26 но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омещении опорного пункта ОВД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пос. Монтажный, л. Сосновая, 1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/>
            </w:pPr>
            <w:r>
              <w:rPr>
                <w:color w:val="141414"/>
              </w:rPr>
              <w:t>8-908-528-98-27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Васильев А.Е.</w:t>
              </w:r>
            </w:hyperlink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0 января, 27 февраля, 26 марта, 30 апреля, 28 мая, 25 июня, 30 июля, 27 августа, 24 сентября, 29 октября, 26 ноября, 17 декабря с 17-00 до 19-00 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риемной Пензенского регионального отделения ЛДПР 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нза, ул. Мира, 3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99-96-67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</w:rPr>
                <w:t>Гуляков А.Д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Ленин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16 января, 19 марта, 16 апреля, 18 июня, 17 сентября, 15 октябр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7 декабря с 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Ленинского района г. 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Пушкина, 29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4-16-30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Первомай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0 февраля, 21 мая, 20 августа, 19 ноября</w:t>
              <w:br/>
              <w:t>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Первомайского района г. 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Богданова, 17, каб. № 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4-35-92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</w:rPr>
                <w:t>Егоров С.Н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Первомай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16 января, 2 апреля, 27 авгус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0 декабря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риемной граждан Законодательного Собрания Пензенской области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Кирова, 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9-05-22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3 февраля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Кадетская школа № 46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Российская, 5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1-40-30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2 марта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32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Кижеватова, 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1-63-10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14 мая, 12 ноября</w:t>
              <w:br/>
              <w:t>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в здании МБОУ СОШ №65/23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Воронова, 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1-65-7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10 сентября</w:t>
              <w:br/>
              <w:t>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28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Краснова, 1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2-49-69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 октября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в здании МБОУ СОШ № 75/62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г. Пензы (корпус 1)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Тепличная, 1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2-47-13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1 июня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в здании МБОУ СОШ № 75/62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г. Пензы (корпус 2)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Пермская, 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2-47-1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</w:rPr>
                <w:t>Камнев Г.П.</w:t>
              </w:r>
            </w:hyperlink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Еженедельно по четвергам</w:t>
              <w:br/>
              <w:t>с 10-00 до 13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ЕНЗЕНСКОМ ОБЛАСТНОМ ОТДЕЛЕНИИ политической партии «КОММУНИСТИЧЕСКАЯ ПАРТИЯ РОССИЙСКОЙ ФЕДЕРАЦИИ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Кирова, 24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7-90-00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Кочетков О.А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Октябрь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30 января, 27 февраля,</w:t>
              <w:br/>
              <w:t>26 марта, 30 апреля,</w:t>
              <w:br/>
              <w:t>28 мая, 25 июня,</w:t>
              <w:br/>
              <w:t>30 июля, 27 августа,</w:t>
              <w:br/>
              <w:t>24 сентября, 29 октября,</w:t>
              <w:br/>
              <w:t>26 ноября, 24 декабря</w:t>
              <w:br/>
              <w:t>с 14-00 до 17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ООО «СтанкоМашСтрой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Германа Титова, 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67-448-27-11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Куприна Я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Железнодорожны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5 янва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в здании МБОУ гимназия № 44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Московская, 11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2 февра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47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Пролетарская, 26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11 марта, 10 июня,</w:t>
              <w:br/>
              <w:t>9 сентября, 9 дека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Московская, 110, каб. № 220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6-00-32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 апре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35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Луначарского, 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3 ма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66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Медицинская, 1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2 августа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66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Светлая, 1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/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4 окт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40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Хользунова, 27/3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1 но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48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Насосная, 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648-43-24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Лазуткина Ю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Первомай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2 января, 19 февраля,</w:t>
              <w:br/>
              <w:t>18 марта, 22 апреля,     </w:t>
              <w:br/>
              <w:t>20 мая, 17 июня,          </w:t>
              <w:br/>
              <w:t>22 июля, 19 августа,      </w:t>
              <w:br/>
              <w:t>23 сентября, 21 октября, 18 ноября</w:t>
              <w:br/>
              <w:t>с 14-00 до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Первомайского района г. 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Богданова, 17, каб. № 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4-35-92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27-388-18-79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Лидин В.К.</w:t>
              </w:r>
            </w:hyperlink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13 февраля, 21 мая,</w:t>
              <w:br/>
              <w:t>23 июля, 22 октября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риемной граждан Законодательного Собрания Пензенской области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Кирова, 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9-05-22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Полукаро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6 марта, 25 июня,</w:t>
              <w:br/>
              <w:t>24 сентября, 26 ноября 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риемной граждан Законодательного Собрания Пензенской области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Кирова, 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9-05-22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Лисин М.Н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Первомай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8 января, 28 апреля, 28 июля, 27 октября</w:t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Первомайского района г. 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Богданова, 17, каб. № 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4-35-92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Железнодорожны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5 февраля, 26 мая, 25 августа, 24 ноября</w:t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Московская, 110, каб. № 220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6-00-32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Лукьянов Н.В.</w:t>
              </w:r>
            </w:hyperlink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Октябрь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8 января, 25 февраля, 31 мар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8 апреля,26 мая, 30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8 июля, 25 августа,</w:t>
              <w:br/>
              <w:t>29 сентября, 24 ноябр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9 декабря</w:t>
              <w:br/>
              <w:t>с 17-00 до 19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Октябрьского района г. 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Титова, 13, каб. № 4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9-85-0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Петров А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9 января, 29 февраля,</w:t>
              <w:br/>
              <w:t>25 марта, 29 апреля,</w:t>
              <w:br/>
              <w:t>27 мая, 24 июня,</w:t>
              <w:br/>
              <w:t>29 июля, 26 августа,</w:t>
              <w:br/>
              <w:t>30 сентября, 28 октября,</w:t>
              <w:br/>
              <w:t>25 ноября, 30 декабря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приемной Октябрьского районного комитета политической партии «КОММУНИСТИЧЕСКАЯ ПАРТИЯ РОССИЙСКОЙ ФЕДЕРАЦИИ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пр-т Победы, 14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87-515-26-9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Плахута В.А.</w:t>
              </w:r>
            </w:hyperlink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0 января, 27 февраля, 26 марта, 23 апре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8 мая, 25 июня, 30 июля, 27 авгус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, 22 октября, 26 ноябр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декабря с 17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фисе регионального отделения Политической партии «СПРАВЕДЛИВ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Пенза, ул. Каляева, 7а, литера Щ, помещение 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96-803-04-33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Супиков В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Железнодорожны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7 января, 17 февраля, 27 апре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5 мая, 27 июля, 24 авгус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9 октября, 16 ноября</w:t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Железнодорожного района г. Пензы в общественной приемной депута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Московская, 110, каб. № 2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52-14-31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8-927-094-30-75</w:t>
              <w:br/>
              <w:t>8-927-094-30-71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Тощев Ф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Октябрь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6 янва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37 г.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Минская, 6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92-89-98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 февра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ОУ гимназия «САН»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Рахманинова, 21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2-89-98,</w:t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 марта, 4 июня, 1 окт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Октябрьского района г. 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Титова, 13, каб. № 43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2-89-98,</w:t>
              <w:br/>
              <w:t>53-59-71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 апре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гимназия № 42 г.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Ульяновская, 34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2-89-98,</w:t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14 ма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52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Проспект Победы, 10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2-89-98,</w:t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 июл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57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Проспект Строителей, 4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92-89-98,</w:t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 августа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31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Проспект Победы, 8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2-89-98,</w:t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 сент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52 г. Пензы (корпус в поселке «Заря»)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Юбилейная, 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92-89-98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5 ноя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БОУ СОШ № 36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 Собинова, 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92-89-98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53-59-71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 дека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МОУ многопрофильная гимназия № 13 г. Пензы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Проспект Строителей, 52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92-89-98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53-59-71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Чистякова О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Железнодорожны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4 марта, 30 июня, 29 сентября</w:t>
              <w:br/>
              <w:t>с 15-00 часов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9 дека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 Московская, 110, каб. № 220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6-00-32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447-21-88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13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b/>
                <w:bCs/>
                <w:color w:val="141414"/>
                <w:u w:val="single"/>
              </w:rPr>
              <w:t>Первомайский район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8 января, 28 апреля,</w:t>
              <w:br/>
              <w:t>28 июля, 27 октября</w:t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депута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Пенза, ул. Пушанина, 20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447-21-88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5 февраля, 26 мая,</w:t>
              <w:br/>
              <w:t>25 августа, 24 ноября</w:t>
              <w:br/>
              <w:t>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Первомайского района г. Пензы 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Пенза, ул. Богданова, 17, каб. № 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34-35-92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447-21-8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141414"/>
              </w:rPr>
            </w:pPr>
            <w:r>
              <w:rPr>
                <w:b/>
                <w:bCs/>
                <w:color w:val="141414"/>
              </w:rPr>
              <w:t>г. Заречный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</w:rPr>
                <w:t>Букин О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30 января, 26 марта,</w:t>
              <w:br/>
              <w:t>23 апреля, 28 мая,</w:t>
              <w:br/>
              <w:t>25 июня, 30 июля,</w:t>
              <w:br/>
              <w:t>24 сентября, 29 октября</w:t>
              <w:br/>
              <w:t>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Заречный, ул. Комсомольская, 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60-29-3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. Кузнецк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</w:rPr>
                <w:t>Кириллов В.П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19 марта, 23 апре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1 мая, 25 июня, 23 июля,</w:t>
              <w:br/>
              <w:t>20 августа, 24 сентября,</w:t>
              <w:br/>
              <w:t>22 октября, 26 ноября,</w:t>
              <w:br/>
              <w:t>17 декабря с 10-00 до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местного отделения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Кузнецк, ул. Ленина, 210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каб. № 10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7) 2-56-52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</w:rPr>
                <w:t>Климов А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9 января, 13 февраля,</w:t>
              <w:br/>
              <w:t>12 марта, 9 апреля,</w:t>
              <w:br/>
              <w:t>14 мая, 11 июня,</w:t>
              <w:br/>
              <w:t>9 июля, 13 августа,</w:t>
              <w:br/>
              <w:t>10 сентября, 8 октября,</w:t>
              <w:br/>
              <w:t>12 ноября, 10 декабря</w:t>
              <w:br/>
              <w:t>с 14-00 до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местного отделения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Кузнецк, ул. Ленина, 210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каб. № 10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444-05-01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7) 3-33-86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шмаков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</w:rPr>
                <w:t>Боринштейн В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19 марта, 23 июля,</w:t>
              <w:br/>
              <w:t>22 ок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Башмаково, ул. Советская, 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43) 4-10-08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</w:rPr>
                <w:t>Ванюшин С.П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февраля, 25 июня,</w:t>
              <w:br/>
              <w:t>24 декабря с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Башмаково, ул. Советская, 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/>
            </w:pPr>
            <w:r>
              <w:rPr>
                <w:color w:val="141414"/>
              </w:rPr>
              <w:t>(8-841-43) 4-10-08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ков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</w:rPr>
                <w:t>Космаче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апреля, 20 августа,    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0 дека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Беково, ул. Базарная, 1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41) 2-29-3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</w:rPr>
                <w:t>Кулагин Б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января, 23 марта,</w:t>
              <w:br/>
              <w:t>25 мая, 27 июля,</w:t>
              <w:br/>
              <w:t>28 сентября, 23 ноября</w:t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Беково, ул. Базарная, 1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41) 2-29-31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л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</w:rPr>
                <w:t>Боринштейн В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1 мая, 17 сентября,</w:t>
              <w:br/>
              <w:t>24 дека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Белинский, ул. Белинская, 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3) 2-26-12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</w:rPr>
                <w:t>Ванюшин С.П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3 апреля, 23 июля,</w:t>
              <w:br/>
              <w:t>22 октября с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Белинский, ул. Белинская, 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3) 2-26-12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ссонов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8">
              <w:r>
                <w:rPr>
                  <w:rStyle w:val="InternetLink"/>
                  <w:b/>
                  <w:color w:val="000000"/>
                  <w:u w:val="none"/>
                </w:rPr>
                <w:t>Кондраш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2 мая, 17 августа,</w:t>
              <w:br/>
              <w:t>27 ноября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 Бессоновка, ул. Коммунистическая, 2 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0-85-86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29">
              <w:r>
                <w:rPr>
                  <w:rStyle w:val="InternetLink"/>
                  <w:b/>
                  <w:color w:val="000000"/>
                  <w:u w:val="none"/>
                </w:rPr>
                <w:t>Петров Д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30 января, 24 декабря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Бессоновского райо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 Бессоновка, ул. Коммунистическая, 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5-42-29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5 июня, 24 сентября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 Бессоновка, ул. Коммунистическая, 2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5-42-29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ад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0">
              <w:r>
                <w:rPr>
                  <w:rStyle w:val="InternetLink"/>
                  <w:b/>
                  <w:color w:val="000000"/>
                  <w:u w:val="none"/>
                </w:rPr>
                <w:t>Вдон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1 февраля, 25 июня,</w:t>
              <w:br/>
              <w:t>22 ок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 Вадинск, пл. Ленина, 16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42) 2-11-67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1">
              <w:r>
                <w:rPr>
                  <w:rStyle w:val="InternetLink"/>
                  <w:b/>
                  <w:color w:val="000000"/>
                  <w:u w:val="none"/>
                </w:rPr>
                <w:t>Ломовцев А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4 апреля, 28 августа,</w:t>
              <w:br/>
              <w:t>25 декабря с 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 Вадинск, пл. Ленина, 16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5-42-30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ородище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2">
              <w:r>
                <w:rPr>
                  <w:rStyle w:val="InternetLink"/>
                  <w:b/>
                  <w:color w:val="000000"/>
                  <w:u w:val="none"/>
                </w:rPr>
                <w:t>Борисов И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13 февраля, 21 мая,</w:t>
              <w:br/>
              <w:t>23 июля, 17 декабря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 Городище, ул. Лесная, 11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5-42-3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3">
              <w:r>
                <w:rPr>
                  <w:rStyle w:val="InternetLink"/>
                  <w:b/>
                  <w:color w:val="000000"/>
                  <w:u w:val="none"/>
                </w:rPr>
                <w:t>Дралин М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26 мар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5 июня, 24 сентября,</w:t>
              <w:br/>
              <w:t>26 ноя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местном отделении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Городище, ул. Лесная, 11б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5-42-31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еметч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4">
              <w:r>
                <w:rPr>
                  <w:rStyle w:val="InternetLink"/>
                  <w:b/>
                  <w:color w:val="000000"/>
                  <w:u w:val="none"/>
                </w:rPr>
                <w:t>Боринштейн В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апреля, 20 авгус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 дека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Земетчино, ул. Ленина, 17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5) 2-12-96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5">
              <w:r>
                <w:rPr>
                  <w:rStyle w:val="InternetLink"/>
                  <w:b/>
                  <w:color w:val="000000"/>
                  <w:u w:val="none"/>
                </w:rPr>
                <w:t>В</w:t>
              </w:r>
            </w:hyperlink>
            <w:hyperlink r:id="rId36">
              <w:r>
                <w:rPr>
                  <w:rStyle w:val="InternetLink"/>
                  <w:b/>
                  <w:color w:val="000000"/>
                  <w:u w:val="none"/>
                </w:rPr>
                <w:t>анюшин С.П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28 ма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 с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Земетчино, ул. Ленина, 17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5) 2-12-96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с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7">
              <w:r>
                <w:rPr>
                  <w:rStyle w:val="InternetLink"/>
                  <w:b/>
                  <w:color w:val="000000"/>
                  <w:u w:val="none"/>
                </w:rPr>
                <w:t>Кондраш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31 января, 27 марта</w:t>
              <w:br/>
              <w:t>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 Исса, ул. Садовая, 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37-910-85-86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8">
              <w:r>
                <w:rPr>
                  <w:rStyle w:val="InternetLink"/>
                  <w:b/>
                  <w:color w:val="000000"/>
                  <w:u w:val="none"/>
                </w:rPr>
                <w:t>Петров Д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февраля, 28 мая,</w:t>
              <w:br/>
              <w:t>30 июл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Регион-центре редакции газеты «Вперед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р.п. Исса, ул. Калинина, 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06-159-29-14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41414"/>
              </w:rPr>
            </w:pPr>
            <w:r>
              <w:rPr>
                <w:b/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9 октя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Булычев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. Булычево, ул. Школьная, 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8-906-159-29-14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менский район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39">
              <w:r>
                <w:rPr>
                  <w:rStyle w:val="InternetLink"/>
                  <w:b/>
                  <w:color w:val="000000"/>
                  <w:u w:val="none"/>
                </w:rPr>
                <w:t>Глухова Л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7 февраля, 10 дека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до 12-00 часов</w:t>
            </w:r>
          </w:p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30 апреля, 25 июня, 27 августа</w:t>
              <w:br/>
              <w:t>с 14-00 до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г. Каменка, ул. Гражданская, 3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6) 5-47-98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141414"/>
              </w:rPr>
            </w:pPr>
            <w:r>
              <w:rPr>
                <w:color w:val="141414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29 октября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с 10-00 до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в здании администрации Владыкин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Каменский район, с. Владыкино,</w:t>
            </w:r>
          </w:p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ул. Советская, 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rPr>
                <w:color w:val="141414"/>
              </w:rPr>
            </w:pPr>
            <w:r>
              <w:rPr>
                <w:color w:val="141414"/>
              </w:rPr>
              <w:t>(8-841-56) 9-83-42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40">
              <w:r>
                <w:rPr>
                  <w:rStyle w:val="InternetLink"/>
                  <w:b/>
                  <w:color w:val="000000"/>
                  <w:u w:val="none"/>
                </w:rPr>
                <w:t>Чернышов В.Е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0 января, 26 мар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8 мая, 30 ию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, 26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Каменка, ул. Гражданская, 3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6) 5-47-97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ешкир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color w:val="000000"/>
                  <w:u w:val="none"/>
                </w:rPr>
                <w:t>Акчурин И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 апреля, 31 июля,</w:t>
            </w:r>
            <w:r>
              <w:rPr>
                <w:rStyle w:val="Appleconvertedspace"/>
              </w:rPr>
              <w:t> </w:t>
            </w:r>
            <w:r>
              <w:rPr/>
              <w:br/>
              <w:t>30 октября 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Русский Камешкир, ул. Радищева, 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5) 2-10-05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каров В.В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февраля, 27 августа</w:t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Русский Камешкир, ул. Радищева, 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5) 2-10-05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ышлей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b/>
                  <w:color w:val="000000"/>
                  <w:u w:val="none"/>
                </w:rPr>
                <w:t>Котов Н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0 февраля, 21 ма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7 августа, 19 ноября </w:t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Колышлей, ул. Московская, 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6) 2-05-7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/>
                  <w:color w:val="000000"/>
                  <w:u w:val="none"/>
                </w:rPr>
                <w:t>Макаров Н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6 марта, 25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3 июля, 22 окт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Колышлей, ул. Московская, 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6) 2-05-71</w:t>
            </w:r>
            <w:r>
              <w:rPr>
                <w:rStyle w:val="Appleconvertedspace"/>
              </w:rPr>
              <w:t> </w:t>
            </w:r>
            <w:r>
              <w:rPr/>
              <w:br/>
              <w:t>8-963-104-78-0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/>
                  <w:color w:val="000000"/>
                  <w:u w:val="none"/>
                </w:rPr>
                <w:t>Акчурин И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7 марта, 26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5 сент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5-00 часов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5 декабря с 9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Кузнецк, ул. Калинина, 154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7) 3-06-6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каров В.В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 января, 28 мая 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Кузнецк, ул. Калинина, 154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7) 3-06-61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пат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/>
                  <w:color w:val="000000"/>
                  <w:u w:val="none"/>
                </w:rPr>
                <w:t>Борисов И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18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0 августа, 19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3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Лопатино, ул. Пионерская, 2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8) 2-13-70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/>
                  <w:color w:val="000000"/>
                  <w:u w:val="none"/>
                </w:rPr>
                <w:t>Дралин М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февраля, 23 апреля,</w:t>
            </w:r>
            <w:r>
              <w:rPr>
                <w:rStyle w:val="Appleconvertedspace"/>
              </w:rPr>
              <w:t> </w:t>
            </w:r>
            <w:r>
              <w:rPr/>
              <w:br/>
              <w:t>22 ок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Лопатино, ул. Пионерская, 2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27-375-50-92</w:t>
            </w:r>
            <w:r>
              <w:rPr>
                <w:rStyle w:val="Appleconvertedspace"/>
              </w:rPr>
              <w:t> </w:t>
            </w:r>
            <w:r>
              <w:rPr/>
              <w:br/>
              <w:t>8-937-915-42-38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/>
                  <w:color w:val="000000"/>
                  <w:u w:val="none"/>
                </w:rPr>
                <w:t>Лидин В.К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но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Лопатино, ул. Пионерская, 2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8) 2-13-70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н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/>
                  <w:color w:val="000000"/>
                  <w:u w:val="none"/>
                </w:rPr>
                <w:t>Африкано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 января, 23 апреля,</w:t>
            </w:r>
            <w:r>
              <w:rPr>
                <w:rStyle w:val="Appleconvertedspace"/>
              </w:rPr>
              <w:t> </w:t>
            </w:r>
            <w:r>
              <w:rPr/>
              <w:br/>
              <w:t>23 июля, 22 октября</w:t>
            </w:r>
            <w:r>
              <w:rPr>
                <w:rStyle w:val="Appleconvertedspace"/>
              </w:rPr>
              <w:t> </w:t>
            </w:r>
            <w:r>
              <w:rPr/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Лунинского райо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Лунино, ул. Юбилейная, 3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1) 3-11-67</w:t>
            </w:r>
            <w:r>
              <w:rPr>
                <w:rStyle w:val="Appleconvertedspace"/>
              </w:rPr>
              <w:t> </w:t>
            </w:r>
            <w:r>
              <w:rPr/>
              <w:br/>
              <w:t>8-962-399-80-0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/>
                  <w:color w:val="000000"/>
                  <w:u w:val="none"/>
                </w:rPr>
                <w:t>Старкин Ю.С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6 марта, 25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, 3 дека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Лунино, ул. Юбилейная, 2 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1) 3-11-67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сердоб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/>
                  <w:color w:val="000000"/>
                  <w:u w:val="none"/>
                </w:rPr>
                <w:t>Котов Н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23 апре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2 октя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Малая Сердоба, ул. Советская, 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2) 2-13-8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/>
                  <w:color w:val="000000"/>
                  <w:u w:val="none"/>
                </w:rPr>
                <w:t>Макаров Н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6 марта, 25 июн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3-00 часов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, 26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Малая Сердоба, ул. Советская, 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2) 2-13-81</w:t>
            </w:r>
            <w:r>
              <w:rPr>
                <w:rStyle w:val="Appleconvertedspace"/>
              </w:rPr>
              <w:t> </w:t>
            </w:r>
            <w:r>
              <w:rPr/>
              <w:br/>
              <w:t>8-963-104-78-0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кшанский район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/>
                  <w:color w:val="000000"/>
                  <w:u w:val="none"/>
                </w:rPr>
                <w:t>Петров Д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 августа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Регион-центре редакции газеты «Сельская правда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Мокшан, ул. Поцелуева,1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06-159-29-14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6 марта, 26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Мокшанского райо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Мокшан, ул. Поцелуева,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06-159-29-14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/>
                  <w:color w:val="000000"/>
                  <w:u w:val="none"/>
                </w:rPr>
                <w:t>Кондраш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1 февраля, 27 апре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6 июня, 20 ию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3 октября, 11 дека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Мокшан, ул. Поцелуева,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37-910-85-86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вчат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/>
                  <w:color w:val="000000"/>
                  <w:u w:val="none"/>
                </w:rPr>
                <w:t>Вдон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 апреля, 20 августа,</w:t>
            </w:r>
            <w:r>
              <w:rPr>
                <w:rStyle w:val="Appleconvertedspace"/>
              </w:rPr>
              <w:t> </w:t>
            </w:r>
            <w:r>
              <w:rPr/>
              <w:br/>
              <w:t>24 дека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 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Наровчат, пл. Ленина, 2, каб. № 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3) 2-17-65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/>
                  <w:color w:val="000000"/>
                  <w:u w:val="none"/>
                </w:rPr>
                <w:t>Ломовцев А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 января, 29 мая, 25 сентября 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 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Наровчат, пл. Ленина, 2, каб. № 9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37-915-42-42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ерки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/>
                  <w:color w:val="000000"/>
                  <w:u w:val="none"/>
                </w:rPr>
                <w:t>Акчурин И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1 января, 29 мая, 28 августа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7 ноября 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Неверкино, ул. Музыкальная, 2, каб. № 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4) 2-19-91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/>
                  <w:color w:val="000000"/>
                  <w:u w:val="none"/>
                </w:rPr>
                <w:t>Полукаро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0 апреля, 30 ию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9 ок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Неверкино, ул. Музыкальная, 2, каб. № 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4) 2-19-91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еломов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  <w:color w:val="000000"/>
                  <w:u w:val="none"/>
                </w:rPr>
                <w:t>Вдон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25 ма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30 сен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Нижний Ломов, ул. Московская, 7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4) 4-43-00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/>
                  <w:color w:val="000000"/>
                  <w:u w:val="none"/>
                </w:rPr>
                <w:t>Ломовцев А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марта, 31 июля,</w:t>
              <w:br/>
              <w:t>27 ноября 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Нижний Ломов, ул. Московская, 7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02-348-19-1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/>
                  <w:color w:val="000000"/>
                  <w:u w:val="none"/>
                </w:rPr>
                <w:t>Африкано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февраля, 21 мая,</w:t>
            </w:r>
            <w:r>
              <w:rPr>
                <w:rStyle w:val="Appleconvertedspace"/>
              </w:rPr>
              <w:t> </w:t>
            </w:r>
            <w:r>
              <w:rPr/>
              <w:br/>
              <w:t>20 августа, 26 ноя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Никольск, ул. Московская, 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5) 4-59-24</w:t>
            </w:r>
            <w:r>
              <w:rPr>
                <w:rStyle w:val="Appleconvertedspace"/>
              </w:rPr>
              <w:t> </w:t>
            </w:r>
            <w:r>
              <w:rPr/>
              <w:br/>
              <w:t>8-962-399-80-0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/>
                  <w:color w:val="000000"/>
                  <w:u w:val="none"/>
                </w:rPr>
                <w:t>Старкин Ю.С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 января, 23 апреля, 23 июля,</w:t>
            </w:r>
            <w:r>
              <w:rPr>
                <w:rStyle w:val="Appleconvertedspace"/>
              </w:rPr>
              <w:t> </w:t>
            </w:r>
            <w:r>
              <w:rPr/>
              <w:br/>
              <w:t>29 ок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Никольск, ул. Московская, 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5) 4-59-24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челм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/>
                  <w:color w:val="000000"/>
                  <w:u w:val="none"/>
                </w:rPr>
                <w:t>Глухова Л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0 января, 26 марта, 28 ма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, 26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до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Пачелма, ул. 40 лет Октября, 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2) 2-21-90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  <w:color w:val="000000"/>
                  <w:u w:val="none"/>
                </w:rPr>
                <w:t>Чернышов В.Е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7 февраля, 30 апреля, 25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7 августа, 29 октября, 29 дека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Пачелма, ул. 40 лет Октября, 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2) 2-21-90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/>
                  <w:color w:val="000000"/>
                  <w:u w:val="none"/>
                </w:rPr>
                <w:t>Котов Н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19 марта, 18 июня, 23 июл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сентя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Кондоль, ул. Нагорная, 1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7) 2-12-3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/>
                  <w:color w:val="000000"/>
                  <w:u w:val="none"/>
                </w:rPr>
                <w:t>Лисин М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31 марта, 30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8 декабря с 16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БОУ СОШ им.М.Ю.Лермонтов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Засечное, ул.Изумрудная, 8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-12-28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/>
                  <w:color w:val="000000"/>
                  <w:u w:val="none"/>
                </w:rPr>
                <w:t>Макаров Н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февраля, 28 мая,</w:t>
            </w:r>
            <w:r>
              <w:rPr>
                <w:rStyle w:val="Appleconvertedspace"/>
              </w:rPr>
              <w:t> </w:t>
            </w:r>
            <w:r>
              <w:rPr/>
              <w:br/>
              <w:t>27 августа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. Кондоль, ул. Нагорная, 17, каб. № 3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47) 2-12-33, 8-963-104-78-08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  <w:color w:val="141414"/>
              </w:rPr>
            </w:pPr>
            <w:r>
              <w:rPr>
                <w:b/>
                <w:bCs/>
                <w:color w:val="141414"/>
              </w:rPr>
              <w:t>Сердоб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/>
                  <w:color w:val="000000"/>
                  <w:u w:val="none"/>
                </w:rPr>
                <w:t>Космаче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0 февраля, 18 июня, 22 октября,</w:t>
              <w:br/>
              <w:t>11 но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Сердобск, пл. Ленина, 90,</w:t>
            </w:r>
            <w:r>
              <w:rPr>
                <w:rStyle w:val="Appleconvertedspace"/>
              </w:rPr>
              <w:t> </w:t>
            </w:r>
            <w:r>
              <w:rPr/>
              <w:br/>
              <w:t>каб. № 10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7) 2-20-1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/>
                  <w:color w:val="000000"/>
                  <w:u w:val="none"/>
                </w:rPr>
                <w:t>Кулагин Б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7 января, 23 марта, 25 мая, 27 июля,</w:t>
              <w:br/>
              <w:t>28 сентября, 23 ноября с 14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Сердобск, пл. Ленина, 90,</w:t>
            </w:r>
            <w:r>
              <w:rPr>
                <w:rStyle w:val="Appleconvertedspace"/>
              </w:rPr>
              <w:t> </w:t>
            </w:r>
            <w:r>
              <w:rPr/>
              <w:br/>
              <w:t>каб. № 10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7) 2-20-1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/>
                  <w:color w:val="000000"/>
                  <w:u w:val="none"/>
                </w:rPr>
                <w:t>Лидин В.К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 июн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Сердобск, пл. Ленина, 90,</w:t>
            </w:r>
            <w:r>
              <w:rPr>
                <w:rStyle w:val="Appleconvertedspace"/>
              </w:rPr>
              <w:t> </w:t>
            </w:r>
            <w:r>
              <w:rPr/>
              <w:br/>
              <w:t>каб. № 10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7) 2-20-13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новобор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/>
                  <w:color w:val="000000"/>
                  <w:u w:val="none"/>
                </w:rPr>
                <w:t>Африкано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 марта, 25 июня, 24 сентября,</w:t>
            </w:r>
            <w:r>
              <w:rPr>
                <w:rStyle w:val="Appleconvertedspace"/>
              </w:rPr>
              <w:t> </w:t>
            </w:r>
            <w:r>
              <w:rPr/>
              <w:br/>
              <w:t>24 декабря 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Сосновоборск, ул. Ленина, 6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8) 2-17-94, 8-962-399-80-0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/>
                  <w:color w:val="000000"/>
                  <w:u w:val="none"/>
                </w:rPr>
                <w:t>Старкин Ю.С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7 февраля, 21 мая, 20 августа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Сосновоборск, ул. Ленина, 6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8) 2-17-94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ас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/>
                  <w:color w:val="000000"/>
                  <w:u w:val="none"/>
                </w:rPr>
                <w:t>Вдонин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6 марта, 23 июля, 26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Спасск, Советская пл., 3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1) 3-12-56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/>
                  <w:color w:val="000000"/>
                  <w:u w:val="none"/>
                </w:rPr>
                <w:t>Ломовцев А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141414"/>
              </w:rPr>
            </w:pPr>
            <w:r>
              <w:rPr>
                <w:color w:val="141414"/>
              </w:rPr>
              <w:t>28 февраля, 26 июня,</w:t>
              <w:br/>
              <w:t>30 октября с 15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. Спасск, Советская пл., 3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37-915-42-50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малинский район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/>
                  <w:color w:val="000000"/>
                  <w:u w:val="none"/>
                </w:rPr>
                <w:t>Боринштейн В.И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 янва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Ульянов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линский район, с. Ульяновка,   ул. Новая, д. 4/1,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3-74-10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 июн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Волче-Враж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линский район, с. Волчий Враг, улица Центральная, д.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3-41-10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b/>
                  <w:color w:val="000000"/>
                  <w:u w:val="none"/>
                </w:rPr>
                <w:t>Ванюшин С.П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 марта с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Ульянов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линский район, с. Ульяновка,   ул. Новая, д. 4/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3-74-10</w:t>
            </w:r>
            <w:r>
              <w:rPr>
                <w:rStyle w:val="Appleconvertedspace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 августа с 12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Волче-Вражского сельсовет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малинский район, с. Волчий Враг, улица Центральная, д.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3-41-10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b/>
                  <w:color w:val="000000"/>
                  <w:u w:val="none"/>
                </w:rPr>
                <w:t>Космачев В.В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19 марта,  21 ма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17 сентября 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Тамала, ул. Советская, 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2-15-53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b/>
                  <w:color w:val="000000"/>
                  <w:u w:val="none"/>
                </w:rPr>
                <w:t>Кулагин Б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5 февраля, 27 апреля, 22 июня,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24 августа, 26 октября, 28 декабря </w:t>
              <w:br/>
              <w:t>с 11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Тамала, ул. Советская, 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69) 2-15-53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емышейский район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b/>
                  <w:color w:val="000000"/>
                  <w:u w:val="none"/>
                </w:rPr>
                <w:t>Борисов И.Н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141414"/>
              </w:rPr>
              <w:t>23 января, 18 июня, 20 августа, 19 ноября</w:t>
            </w:r>
            <w:r>
              <w:rPr>
                <w:rStyle w:val="Appleconvertedspace"/>
                <w:color w:val="141414"/>
              </w:rPr>
              <w:t> </w:t>
            </w:r>
            <w:r>
              <w:rPr>
                <w:color w:val="141414"/>
              </w:rPr>
              <w:br/>
              <w:t>с 10-00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бщественной Приемной Партии «ЕДИНАЯ РОССИЯ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Шемышейка, ул. Ленина, 4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8-841-59) 2-14-74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b/>
                  <w:color w:val="000000"/>
                  <w:u w:val="none"/>
                </w:rPr>
                <w:t>Дралин М.А</w:t>
              </w:r>
            </w:hyperlink>
            <w:r>
              <w:rPr>
                <w:b/>
              </w:rPr>
              <w:t>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февраля, 23 апреля, 22 октября с 14-00  часов</w:t>
            </w:r>
          </w:p>
        </w:tc>
        <w:tc>
          <w:tcPr>
            <w:tcW w:w="4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администрации Шемышейского райо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.п. Шемышейка, ул. Ленина, 4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963-109-84-59</w:t>
            </w:r>
            <w:r>
              <w:rPr>
                <w:rStyle w:val="Appleconvertedspace"/>
              </w:rPr>
              <w:t> </w:t>
            </w:r>
            <w:r>
              <w:rPr/>
              <w:br/>
              <w:t>8-937-915-42-52</w:t>
            </w:r>
          </w:p>
        </w:tc>
      </w:tr>
      <w:tr>
        <w:trPr/>
        <w:tc>
          <w:tcPr>
            <w:tcW w:w="149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возможные изменения в графике приема будут своевременно доводиться до сведения избира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o.ru/about/deputy/41299/" TargetMode="External"/><Relationship Id="rId3" Type="http://schemas.openxmlformats.org/officeDocument/2006/relationships/hyperlink" Target="http://www.zspo.ru/about/deputy/41418/" TargetMode="External"/><Relationship Id="rId4" Type="http://schemas.openxmlformats.org/officeDocument/2006/relationships/hyperlink" Target="http://www.zspo.ru/about/deputy/41302/" TargetMode="External"/><Relationship Id="rId5" Type="http://schemas.openxmlformats.org/officeDocument/2006/relationships/hyperlink" Target="http://www.zspo.ru/about/deputy/41304/" TargetMode="External"/><Relationship Id="rId6" Type="http://schemas.openxmlformats.org/officeDocument/2006/relationships/hyperlink" Target="http://www.zspo.ru/about/deputy/41305/" TargetMode="External"/><Relationship Id="rId7" Type="http://schemas.openxmlformats.org/officeDocument/2006/relationships/hyperlink" Target="http://www.zspo.ru/about/deputy/41421/" TargetMode="External"/><Relationship Id="rId8" Type="http://schemas.openxmlformats.org/officeDocument/2006/relationships/hyperlink" Target="http://www.zspo.ru/about/deputy/41311/" TargetMode="External"/><Relationship Id="rId9" Type="http://schemas.openxmlformats.org/officeDocument/2006/relationships/hyperlink" Target="http://www.zspo.ru/about/deputy/42796/" TargetMode="External"/><Relationship Id="rId10" Type="http://schemas.openxmlformats.org/officeDocument/2006/relationships/hyperlink" Target="http://www.zspo.ru/about/deputy/41312/" TargetMode="External"/><Relationship Id="rId11" Type="http://schemas.openxmlformats.org/officeDocument/2006/relationships/hyperlink" Target="http://www.zspo.ru/about/deputy/41431/" TargetMode="External"/><Relationship Id="rId12" Type="http://schemas.openxmlformats.org/officeDocument/2006/relationships/hyperlink" Target="http://www.zspo.ru/about/deputy/41422/" TargetMode="External"/><Relationship Id="rId13" Type="http://schemas.openxmlformats.org/officeDocument/2006/relationships/hyperlink" Target="http://www.zspo.ru/about/deputy/41314/" TargetMode="External"/><Relationship Id="rId14" Type="http://schemas.openxmlformats.org/officeDocument/2006/relationships/hyperlink" Target="http://www.zspo.ru/about/deputy/41425/" TargetMode="External"/><Relationship Id="rId15" Type="http://schemas.openxmlformats.org/officeDocument/2006/relationships/hyperlink" Target="http://www.zspo.ru/about/deputy/41429/" TargetMode="External"/><Relationship Id="rId16" Type="http://schemas.openxmlformats.org/officeDocument/2006/relationships/hyperlink" Target="http://www.zspo.ru/about/deputy/41317/" TargetMode="External"/><Relationship Id="rId17" Type="http://schemas.openxmlformats.org/officeDocument/2006/relationships/hyperlink" Target="http://www.zspo.ru/about/deputy/41318/" TargetMode="External"/><Relationship Id="rId18" Type="http://schemas.openxmlformats.org/officeDocument/2006/relationships/hyperlink" Target="http://www.zspo.ru/about/deputy/41434/" TargetMode="External"/><Relationship Id="rId19" Type="http://schemas.openxmlformats.org/officeDocument/2006/relationships/hyperlink" Target="http://www.zspo.ru/about/deputy/41299/" TargetMode="External"/><Relationship Id="rId20" Type="http://schemas.openxmlformats.org/officeDocument/2006/relationships/hyperlink" Target="http://www.zspo.ru/about/deputy/41306/" TargetMode="External"/><Relationship Id="rId21" Type="http://schemas.openxmlformats.org/officeDocument/2006/relationships/hyperlink" Target="http://www.zspo.ru/about/deputy/41420/" TargetMode="External"/><Relationship Id="rId22" Type="http://schemas.openxmlformats.org/officeDocument/2006/relationships/hyperlink" Target="http://www.zspo.ru/about/deputy/41298/" TargetMode="External"/><Relationship Id="rId23" Type="http://schemas.openxmlformats.org/officeDocument/2006/relationships/hyperlink" Target="http://www.zspo.ru/about/deputy/41300/" TargetMode="External"/><Relationship Id="rId24" Type="http://schemas.openxmlformats.org/officeDocument/2006/relationships/hyperlink" Target="http://www.zspo.ru/about/deputy/41308/" TargetMode="External"/><Relationship Id="rId25" Type="http://schemas.openxmlformats.org/officeDocument/2006/relationships/hyperlink" Target="http://www.zspo.ru/about/deputy/41310/" TargetMode="External"/><Relationship Id="rId26" Type="http://schemas.openxmlformats.org/officeDocument/2006/relationships/hyperlink" Target="http://www.zspo.ru/about/deputy/41298/" TargetMode="External"/><Relationship Id="rId27" Type="http://schemas.openxmlformats.org/officeDocument/2006/relationships/hyperlink" Target="http://www.zspo.ru/about/deputy/41300/" TargetMode="External"/><Relationship Id="rId28" Type="http://schemas.openxmlformats.org/officeDocument/2006/relationships/hyperlink" Target="http://www.zspo.ru/about/deputy/41307/" TargetMode="External"/><Relationship Id="rId29" Type="http://schemas.openxmlformats.org/officeDocument/2006/relationships/hyperlink" Target="http://www.zspo.ru/about/deputy/41315/" TargetMode="External"/><Relationship Id="rId30" Type="http://schemas.openxmlformats.org/officeDocument/2006/relationships/hyperlink" Target="http://www.zspo.ru/about/deputy/41419/" TargetMode="External"/><Relationship Id="rId31" Type="http://schemas.openxmlformats.org/officeDocument/2006/relationships/hyperlink" Target="http://www.zspo.ru/about/deputy/41313/" TargetMode="External"/><Relationship Id="rId32" Type="http://schemas.openxmlformats.org/officeDocument/2006/relationships/hyperlink" Target="http://www.zspo.ru/about/deputy/41417/" TargetMode="External"/><Relationship Id="rId33" Type="http://schemas.openxmlformats.org/officeDocument/2006/relationships/hyperlink" Target="http://www.zspo.ru/about/deputy/41303/" TargetMode="External"/><Relationship Id="rId34" Type="http://schemas.openxmlformats.org/officeDocument/2006/relationships/hyperlink" Target="http://www.zspo.ru/about/deputy/41298/" TargetMode="External"/><Relationship Id="rId35" Type="http://schemas.openxmlformats.org/officeDocument/2006/relationships/hyperlink" Target="http://www.zspo.ru/about/deputy/41300/" TargetMode="External"/><Relationship Id="rId36" Type="http://schemas.openxmlformats.org/officeDocument/2006/relationships/hyperlink" Target="http://www.zspo.ru/about/deputy/41300/" TargetMode="External"/><Relationship Id="rId37" Type="http://schemas.openxmlformats.org/officeDocument/2006/relationships/hyperlink" Target="http://www.zspo.ru/about/deputy/41307/" TargetMode="External"/><Relationship Id="rId38" Type="http://schemas.openxmlformats.org/officeDocument/2006/relationships/hyperlink" Target="http://www.zspo.ru/about/deputy/41315/" TargetMode="External"/><Relationship Id="rId39" Type="http://schemas.openxmlformats.org/officeDocument/2006/relationships/hyperlink" Target="http://www.zspo.ru/about/deputy/41301/" TargetMode="External"/><Relationship Id="rId40" Type="http://schemas.openxmlformats.org/officeDocument/2006/relationships/hyperlink" Target="http://www.zspo.ru/about/deputy/41432/" TargetMode="External"/><Relationship Id="rId41" Type="http://schemas.openxmlformats.org/officeDocument/2006/relationships/hyperlink" Target="http://www.zspo.ru/about/deputy/41297/" TargetMode="External"/><Relationship Id="rId42" Type="http://schemas.openxmlformats.org/officeDocument/2006/relationships/hyperlink" Target="http://www.zspo.ru/about/deputy/41309/" TargetMode="External"/><Relationship Id="rId43" Type="http://schemas.openxmlformats.org/officeDocument/2006/relationships/hyperlink" Target="http://www.zspo.ru/about/deputy/41424/" TargetMode="External"/><Relationship Id="rId44" Type="http://schemas.openxmlformats.org/officeDocument/2006/relationships/hyperlink" Target="http://www.zspo.ru/about/deputy/41297/" TargetMode="External"/><Relationship Id="rId45" Type="http://schemas.openxmlformats.org/officeDocument/2006/relationships/hyperlink" Target="http://www.zspo.ru/about/deputy/41417/" TargetMode="External"/><Relationship Id="rId46" Type="http://schemas.openxmlformats.org/officeDocument/2006/relationships/hyperlink" Target="http://www.zspo.ru/about/deputy/41303/" TargetMode="External"/><Relationship Id="rId47" Type="http://schemas.openxmlformats.org/officeDocument/2006/relationships/hyperlink" Target="http://www.zspo.ru/about/deputy/41312/" TargetMode="External"/><Relationship Id="rId48" Type="http://schemas.openxmlformats.org/officeDocument/2006/relationships/hyperlink" Target="http://www.zspo.ru/about/deputy/41416/" TargetMode="External"/><Relationship Id="rId49" Type="http://schemas.openxmlformats.org/officeDocument/2006/relationships/hyperlink" Target="http://www.zspo.ru/about/deputy/41316/" TargetMode="External"/><Relationship Id="rId50" Type="http://schemas.openxmlformats.org/officeDocument/2006/relationships/hyperlink" Target="http://www.zspo.ru/about/deputy/41309/" TargetMode="External"/><Relationship Id="rId51" Type="http://schemas.openxmlformats.org/officeDocument/2006/relationships/hyperlink" Target="http://www.zspo.ru/about/deputy/41424/" TargetMode="External"/><Relationship Id="rId52" Type="http://schemas.openxmlformats.org/officeDocument/2006/relationships/hyperlink" Target="http://www.zspo.ru/about/deputy/41315/" TargetMode="External"/><Relationship Id="rId53" Type="http://schemas.openxmlformats.org/officeDocument/2006/relationships/hyperlink" Target="http://www.zspo.ru/about/deputy/41307/" TargetMode="External"/><Relationship Id="rId54" Type="http://schemas.openxmlformats.org/officeDocument/2006/relationships/hyperlink" Target="http://www.zspo.ru/about/deputy/41419/" TargetMode="External"/><Relationship Id="rId55" Type="http://schemas.openxmlformats.org/officeDocument/2006/relationships/hyperlink" Target="http://www.zspo.ru/about/deputy/41313/" TargetMode="External"/><Relationship Id="rId56" Type="http://schemas.openxmlformats.org/officeDocument/2006/relationships/hyperlink" Target="http://www.zspo.ru/about/deputy/41297/" TargetMode="External"/><Relationship Id="rId57" Type="http://schemas.openxmlformats.org/officeDocument/2006/relationships/hyperlink" Target="http://www.zspo.ru/feedback/schedule/66601/" TargetMode="External"/><Relationship Id="rId58" Type="http://schemas.openxmlformats.org/officeDocument/2006/relationships/hyperlink" Target="http://www.zspo.ru/about/deputy/41419/" TargetMode="External"/><Relationship Id="rId59" Type="http://schemas.openxmlformats.org/officeDocument/2006/relationships/hyperlink" Target="http://www.zspo.ru/about/deputy/41313/" TargetMode="External"/><Relationship Id="rId60" Type="http://schemas.openxmlformats.org/officeDocument/2006/relationships/hyperlink" Target="http://www.zspo.ru/about/deputy/41416/" TargetMode="External"/><Relationship Id="rId61" Type="http://schemas.openxmlformats.org/officeDocument/2006/relationships/hyperlink" Target="http://www.zspo.ru/about/deputy/41316/" TargetMode="External"/><Relationship Id="rId62" Type="http://schemas.openxmlformats.org/officeDocument/2006/relationships/hyperlink" Target="http://www.zspo.ru/about/deputy/41301/" TargetMode="External"/><Relationship Id="rId63" Type="http://schemas.openxmlformats.org/officeDocument/2006/relationships/hyperlink" Target="http://www.zspo.ru/about/deputy/41432/" TargetMode="External"/><Relationship Id="rId64" Type="http://schemas.openxmlformats.org/officeDocument/2006/relationships/hyperlink" Target="http://www.zspo.ru/about/deputy/41309/" TargetMode="External"/><Relationship Id="rId65" Type="http://schemas.openxmlformats.org/officeDocument/2006/relationships/hyperlink" Target="http://www.zspo.ru/about/deputy/41422/" TargetMode="External"/><Relationship Id="rId66" Type="http://schemas.openxmlformats.org/officeDocument/2006/relationships/hyperlink" Target="http://www.zspo.ru/about/deputy/41424/" TargetMode="External"/><Relationship Id="rId67" Type="http://schemas.openxmlformats.org/officeDocument/2006/relationships/hyperlink" Target="http://www.zspo.ru/about/deputy/41308/" TargetMode="External"/><Relationship Id="rId68" Type="http://schemas.openxmlformats.org/officeDocument/2006/relationships/hyperlink" Target="http://www.zspo.ru/about/deputy/41310/" TargetMode="External"/><Relationship Id="rId69" Type="http://schemas.openxmlformats.org/officeDocument/2006/relationships/hyperlink" Target="http://www.zspo.ru/about/deputy/41312/" TargetMode="External"/><Relationship Id="rId70" Type="http://schemas.openxmlformats.org/officeDocument/2006/relationships/hyperlink" Target="http://www.zspo.ru/about/deputy/41416/" TargetMode="External"/><Relationship Id="rId71" Type="http://schemas.openxmlformats.org/officeDocument/2006/relationships/hyperlink" Target="http://www.zspo.ru/about/deputy/41316/" TargetMode="External"/><Relationship Id="rId72" Type="http://schemas.openxmlformats.org/officeDocument/2006/relationships/hyperlink" Target="http://www.zspo.ru/about/deputy/41419/" TargetMode="External"/><Relationship Id="rId73" Type="http://schemas.openxmlformats.org/officeDocument/2006/relationships/hyperlink" Target="http://www.zspo.ru/about/deputy/41313/" TargetMode="External"/><Relationship Id="rId74" Type="http://schemas.openxmlformats.org/officeDocument/2006/relationships/hyperlink" Target="http://www.zspo.ru/about/deputy/41298/" TargetMode="External"/><Relationship Id="rId75" Type="http://schemas.openxmlformats.org/officeDocument/2006/relationships/hyperlink" Target="http://www.zspo.ru/about/deputy/41300/" TargetMode="External"/><Relationship Id="rId76" Type="http://schemas.openxmlformats.org/officeDocument/2006/relationships/hyperlink" Target="http://www.zspo.ru/about/deputy/41308/" TargetMode="External"/><Relationship Id="rId77" Type="http://schemas.openxmlformats.org/officeDocument/2006/relationships/hyperlink" Target="http://www.zspo.ru/about/deputy/41310/" TargetMode="External"/><Relationship Id="rId78" Type="http://schemas.openxmlformats.org/officeDocument/2006/relationships/hyperlink" Target="http://www.zspo.ru/about/deputy/41417/" TargetMode="External"/><Relationship Id="rId79" Type="http://schemas.openxmlformats.org/officeDocument/2006/relationships/hyperlink" Target="http://www.zspo.ru/about/deputy/41303/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2:00Z</dcterms:created>
  <dc:creator>1</dc:creator>
  <dc:description/>
  <dc:language>en-US</dc:language>
  <cp:lastModifiedBy>Defencer</cp:lastModifiedBy>
  <cp:lastPrinted>2019-12-26T16:45:00Z</cp:lastPrinted>
  <dcterms:modified xsi:type="dcterms:W3CDTF">2021-04-07T12:52:00Z</dcterms:modified>
  <cp:revision>2</cp:revision>
  <dc:subject/>
  <dc:title>График приема граждан депутатами Законодательного Собрания Пензенской области шестого созыва в 2020 году</dc:title>
</cp:coreProperties>
</file>