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июнь 2019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6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жний Катмис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а Алия Исмаил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жнекатмисского сельсовета, ответственный секретар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телев Андрей Геннадь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ипов Али Таги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6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ркин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матуллин 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 с. Малая Садо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Юлия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ова Мария Серге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37:00Z</dcterms:created>
  <dc:creator>worker5</dc:creator>
  <dc:description/>
  <cp:keywords/>
  <dc:language>en-US</dc:language>
  <cp:lastModifiedBy>worker5</cp:lastModifiedBy>
  <cp:lastPrinted>2019-02-06T10:46:00Z</cp:lastPrinted>
  <dcterms:modified xsi:type="dcterms:W3CDTF">2019-06-07T12:39:00Z</dcterms:modified>
  <cp:revision>3</cp:revision>
  <dc:subject/>
  <dc:title>График приема граждан в общественной приёмной</dc:title>
</cp:coreProperties>
</file>