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/>
        </w:rPr>
        <w:t>ноябрь</w:t>
      </w:r>
      <w:r>
        <w:rPr/>
        <w:t xml:space="preserve"> 2018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и час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Парт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жняя Липовка, Ф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бщественной приемно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11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ипов Али Таг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11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ал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11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емее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ондратьева Валенти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Еремее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1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това Мари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администрации по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1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ва Валентин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абочего поселка 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челай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ов Константин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абочего поселка 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 Александр Михайл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абочего поселка 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усский Качим, Ф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тов Илнур Искан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МПС, главный врач Сосновоборской участковой больниц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ичиле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ов Павел Заха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елев Андрей Геннадь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юдмила Дмит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р.п.Сосновоборск, ул. 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6:00Z</dcterms:created>
  <dc:creator>worker5</dc:creator>
  <dc:description/>
  <dc:language>en-US</dc:language>
  <cp:lastModifiedBy>Инна</cp:lastModifiedBy>
  <cp:lastPrinted>2018-05-07T15:54:00Z</cp:lastPrinted>
  <dcterms:modified xsi:type="dcterms:W3CDTF">2018-11-21T08:36:00Z</dcterms:modified>
  <cp:revision>2</cp:revision>
  <dc:subject/>
  <dc:title>График приема граждан в общественной приёмной</dc:title>
</cp:coreProperties>
</file>