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b/>
        </w:rPr>
        <w:t>сентябрь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и час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а Парти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8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бочего поселка Сосновобор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нтьев Владимир Александ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главы администрации рабочего поселка Сосновоборс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 09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Еремеев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ина Мария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09.2018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регионцен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алов </w:t>
            </w:r>
          </w:p>
          <w:p>
            <w:pPr>
              <w:pStyle w:val="Normal"/>
              <w:jc w:val="center"/>
              <w:rPr/>
            </w:pPr>
            <w:r>
              <w:rPr/>
              <w:t>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МО, глава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 09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 Василий Алексе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09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Индер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имова Изеля Каюм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09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ов Константин Геннадь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омитета местного самоуправления рабочего поселка Сосновоборс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 09.2018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риканов Вениамин Викт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Законодательного Собрания Пензен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 09.2018</w:t>
            </w:r>
          </w:p>
          <w:p>
            <w:pPr>
              <w:pStyle w:val="Normal"/>
              <w:jc w:val="center"/>
              <w:rPr/>
            </w:pPr>
            <w:r>
              <w:rPr/>
              <w:t>13.00-14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ркин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матуллин Фярит Хайдя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р.п.Сосновоборск, ул. 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32:00Z</dcterms:created>
  <dc:creator>worker5</dc:creator>
  <dc:description/>
  <dc:language>en-US</dc:language>
  <cp:lastModifiedBy>Инна</cp:lastModifiedBy>
  <cp:lastPrinted>2018-05-07T15:54:00Z</cp:lastPrinted>
  <dcterms:modified xsi:type="dcterms:W3CDTF">2018-11-21T08:32:00Z</dcterms:modified>
  <cp:revision>2</cp:revision>
  <dc:subject/>
  <dc:title>График приема граждан в общественной приёмной</dc:title>
</cp:coreProperties>
</file>