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сентябрь 2019 года</w:t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ова Ванда Никола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Сосновоборского района, начальни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Николо-Барну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, секретарь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 р.п.Сосновобор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хлаев Виктор Андре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занятости, начальни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тов Илнур Искяндя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Сосновоборская УБ», главный врач</w:t>
            </w:r>
          </w:p>
        </w:tc>
      </w:tr>
      <w:tr>
        <w:trPr>
          <w:trHeight w:val="7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 Марк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, секретарь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Марк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матуллин Фярит Хайдя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хлаев Александр Иван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 Е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вич Ольга Борис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Пичилей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а Мария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ин Юрий Серафим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Законодательного Собрания Пензен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риканов Вениамин Викт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Законодательного Собрания Пенз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41:00Z</dcterms:created>
  <dc:creator>worker5</dc:creator>
  <dc:description/>
  <cp:keywords/>
  <dc:language>en-US</dc:language>
  <cp:lastModifiedBy>worker5</cp:lastModifiedBy>
  <cp:lastPrinted>2019-03-04T10:04:00Z</cp:lastPrinted>
  <dcterms:modified xsi:type="dcterms:W3CDTF">2019-09-26T11:41:00Z</dcterms:modified>
  <cp:revision>2</cp:revision>
  <dc:subject/>
  <dc:title>График приема граждан в общественной приёмной</dc:title>
</cp:coreProperties>
</file>