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рафик приема граждан в общественной приёмн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сновоборского местного отделения</w:t>
      </w:r>
    </w:p>
    <w:p>
      <w:pPr>
        <w:pStyle w:val="Normal"/>
        <w:jc w:val="center"/>
        <w:rPr/>
      </w:pPr>
      <w:r>
        <w:rPr/>
        <w:t>ПРО ВПП «ЕДИНАЯ РОССИЯ»</w:t>
      </w:r>
    </w:p>
    <w:p>
      <w:pPr>
        <w:pStyle w:val="Normal"/>
        <w:jc w:val="center"/>
        <w:rPr/>
      </w:pPr>
      <w:r>
        <w:rPr/>
        <w:t>на февраль 2019 года</w:t>
      </w:r>
    </w:p>
    <w:p>
      <w:pPr>
        <w:pStyle w:val="Normal"/>
        <w:rPr/>
      </w:pPr>
      <w:r>
        <w:rPr/>
      </w:r>
    </w:p>
    <w:tbl>
      <w:tblPr>
        <w:tblW w:w="10115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55"/>
        <w:gridCol w:w="3060"/>
        <w:gridCol w:w="24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часы 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члена Партии,</w:t>
            </w:r>
          </w:p>
          <w:p>
            <w:pPr>
              <w:pStyle w:val="Normal"/>
              <w:jc w:val="center"/>
              <w:rPr/>
            </w:pPr>
            <w:r>
              <w:rPr/>
              <w:t>ведущего приё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в Парт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сеева Мария Владимир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Ц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Нижняя Липо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кина Алия Исмаил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КМСУ Нижнекатмисского сельсовета, ответственный секретар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телев Андрей Геннадье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 р.п.Сосновобор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ипов Али Таги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реионцент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алов Владимир Федо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Сосновоборского района, секретарь М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ркинского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хматуллин Фярит Хайдя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кин Юрий Серафим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Законодательного Собрания Пензенской обла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Ц с. Малая Садо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това Юлия Иван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ова Мария Серге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брания представителей Сосновобор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общественной приёмной: 442570  р.п.Сосновоборск , ул.Ленина 65, 2 этаж</w:t>
      </w:r>
    </w:p>
    <w:p>
      <w:pPr>
        <w:pStyle w:val="Normal"/>
        <w:rPr/>
      </w:pPr>
      <w:r>
        <w:rPr/>
        <w:t>Телефон, факс – 2-17-94</w:t>
      </w:r>
    </w:p>
    <w:p>
      <w:pPr>
        <w:pStyle w:val="Normal"/>
        <w:rPr/>
      </w:pPr>
      <w:r>
        <w:rPr/>
        <w:t>График и часы приёма – каждый четверг с 13-00-15-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10:00Z</dcterms:created>
  <dc:creator>worker5</dc:creator>
  <dc:description/>
  <dc:language>en-US</dc:language>
  <cp:lastModifiedBy>Defencer</cp:lastModifiedBy>
  <cp:lastPrinted>2019-02-06T10:46:00Z</cp:lastPrinted>
  <dcterms:modified xsi:type="dcterms:W3CDTF">2019-03-05T06:10:00Z</dcterms:modified>
  <cp:revision>2</cp:revision>
  <dc:subject/>
  <dc:title>График приема граждан в общественной приёмной</dc:title>
</cp:coreProperties>
</file>