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>на июль 2020 года</w:t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04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6821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, секретарь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 04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3791542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кина Алия Исмаил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МСУ Нижнекатмис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04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09109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ова Ольга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Сосновоборского района, заместитель секретаря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04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6821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арова Замира Бари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заместитель главы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 04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742364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анина Оксана Григор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бщественной приемной, заместитель секретаря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 04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09150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а Екатерина Игор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, заместитель секретаря 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 р.п.Сосновоборск , ул.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21:00Z</dcterms:created>
  <dc:creator>worker5</dc:creator>
  <dc:description/>
  <dc:language>en-US</dc:language>
  <cp:lastModifiedBy>Defencer</cp:lastModifiedBy>
  <cp:lastPrinted>2020-01-30T10:30:00Z</cp:lastPrinted>
  <dcterms:modified xsi:type="dcterms:W3CDTF">2021-01-22T12:21:00Z</dcterms:modified>
  <cp:revision>2</cp:revision>
  <dc:subject/>
  <dc:title>График приема граждан в общественной приёмной</dc:title>
</cp:coreProperties>
</file>