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b/>
                <w:sz w:val="36"/>
                <w:szCs w:val="36"/>
                <w:lang w:val="ru-RU" w:eastAsia="ru-RU"/>
              </w:rPr>
              <w:object w:dxaOrig="7126" w:dyaOrig="88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11.45pt;margin-top:4.45pt;width:56.7pt;height:68.0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164028223" r:id="rId2"/>
              </w:object>
            </w:r>
          </w:p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  <w:p>
            <w:pPr>
              <w:pStyle w:val="Heading3"/>
              <w:rPr/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СОСНОВОБОР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6.06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Сосновоборск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.06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Сосновоборск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утвержден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 планир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ых перевозок пассажиров и баг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жа автомобильны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анспортом общего пользования между поселениями в границах Сосновоборского района Пензенской области на 2018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 xml:space="preserve">В целях реализации отдельных полномочий органов местного самоуправления, определенных 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13.07.2015 №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руководствуясь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Пензенской области от 01.12.2015 №2836-ЗПО "О некоторых вопросах, связанных с реализацией в Пензенской области отдельных положений Федерального закона от 13.07. 2015  №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Уставом Сосновоборского района Пензенской области, администрация Сосновоборского района</w:t>
      </w:r>
      <w:r>
        <w:rPr>
          <w:b/>
          <w:sz w:val="24"/>
          <w:szCs w:val="24"/>
        </w:rPr>
        <w:t xml:space="preserve"> постано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ку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ланирования регулярных перевозок пассажиров и багажа автомобильным транспортом общего пользования между поселениями в границах Сосноовборского района Пензенской области на 2018 год (приложение)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. Настоящее постановление разместить на официальном сайте администрации Сосновоборского района Пензенской области и опубликовать в информационном бюллетене «Районные ведомост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района                                                         В.Ф.Едалов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jc w:val="right"/>
        <w:outlineLvl w:val="0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 администрации </w:t>
      </w:r>
    </w:p>
    <w:p>
      <w:pPr>
        <w:pStyle w:val="ConsPlusNormal1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новоборского района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 .  .2018    № 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ирования муниципальных регулярных перевозок пассажиров и багажа автомобильным транспортом общего пользования между поселениями в границах Сосновоборского район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нзенской области на 2018 год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Документ планирования регулярных перевозок пассажиров и багажа автомобильным транспортом общего пользования между поселениями в границах Сосновоборского района Пензенской области устанавливает перечень мероприятий по развитию регулярных перевозок пассажиров и багажа автомобильным транспортом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общего пользования между поселениями в границах Сосновоборского района Пензенской области (далее - документ планирования).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9"/>
        <w:numPr>
          <w:ilvl w:val="0"/>
          <w:numId w:val="2"/>
        </w:numPr>
        <w:autoSpaceDE w:val="false"/>
        <w:ind w:left="0" w:firstLine="42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уществующая маршрутно-транспортная сеть и вид регулярных перевозок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.04.2018 года постановлением администрации Сосновоборского района от 28.03.2018 №</w:t>
        <w:tab/>
        <w:t xml:space="preserve"> 278 утвержден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естр муниципальных маршрутов регулярных перевозок автомобильным транспортом вне границ населенных пунктов в границах Сосновоборского района Пензенской обла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522"/>
        <w:gridCol w:w="6237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Сосновоборск – с.Тешнярь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Сосновоборск –с.Маркин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Сосновоборск –с.Водолей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Сосновоборск – с.Индерк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ешнярь-ул.Лесная                                                  (обособленное подразделение МБДОУ д/с «Солнышко» р.п.Сосновоборск «Лучик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Сосновоборск – с.Русский Качи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Сосновоборск – с.Н-Мывал</w:t>
            </w:r>
          </w:p>
        </w:tc>
      </w:tr>
    </w:tbl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улярные перевозки пассажиров и багажа автомобильным транспортом в Сосновоборском районе Пензенской области в настоящее время осуществляются по регулируемым и нерегулируемым тарифам. Регулярными перевозками по нерегулируемым тарифам считаются муниципальные маршруты регулярных перевозок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Установление (открытие) муниципальных маршрутов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рных перевозок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ие (открытие) маршрутов регулярных перевозок осуществляется в целях создания условий для предоставления транспортных услуг населению между  поселениями в границах Сосновоборского район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8 году планируется установить (открыть) дополнительно 1 (один) муниципальный маршру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701"/>
        <w:gridCol w:w="4672"/>
        <w:gridCol w:w="2274"/>
      </w:tblGrid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ршру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ановления (открыт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Сосновоборск – с.Н-Мыва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од</w:t>
            </w:r>
          </w:p>
        </w:tc>
      </w:tr>
    </w:tbl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4"/>
          <w:szCs w:val="24"/>
          <w:lang w:eastAsia="en-US"/>
        </w:rPr>
        <w:t xml:space="preserve">3. Изменение вида регулярных перевозок </w:t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(по регулируемым тарифам или по нерегулируемым тарифам)</w:t>
      </w:r>
    </w:p>
    <w:p>
      <w:pPr>
        <w:pStyle w:val="Normal"/>
        <w:widowControl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ид регулярных перевозок считается измененным с момента включения уполномоченным органом соответствующих сведений о муниципальном маршруте в реестр муниципальных маршрутов регулярных перевозок </w:t>
      </w:r>
      <w:r>
        <w:rPr>
          <w:sz w:val="24"/>
          <w:szCs w:val="24"/>
        </w:rPr>
        <w:t>пассажиров и багажа автомобильным транспортом в Сосновоборском районе Пензенской области</w:t>
      </w:r>
      <w:r>
        <w:rPr>
          <w:rFonts w:eastAsia="Calibri"/>
          <w:sz w:val="24"/>
          <w:szCs w:val="24"/>
          <w:lang w:eastAsia="en-US"/>
        </w:rPr>
        <w:t>. Сведения в реестр вносятся на основании вступившего в силу решения уполномоченного органа об изменении вида регулярных перевозок, предусмотренном документом планирования.</w:t>
      </w:r>
    </w:p>
    <w:p>
      <w:pPr>
        <w:pStyle w:val="Normal"/>
        <w:widowControl/>
        <w:autoSpaceDE w:val="false"/>
        <w:ind w:firstLine="53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менение вида регулярных перевозок существующих муниципальных маршрутов регулярных перевозок в 2018 году планируется по муниципальным маршрутам регулярных перевозок: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7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04"/>
        <w:gridCol w:w="4103"/>
        <w:gridCol w:w="2185"/>
        <w:gridCol w:w="1313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eastAsia="Arial"/>
                <w:color w:val="000000"/>
                <w:spacing w:val="5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ршрут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движения по маршрут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класс транспортных средст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зменения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основоборск –с.Маркин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Сосновоборск с.Топоровка, с.Пичилейка, с.Вязовка, с.Татарский Сыромяс, с.Маркин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малого класс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18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основоборск –с.Водолей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п. Сосновоборск, с.Индерка, с.Средняя Липовка,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ижняя Липовка, н.п.Дом отдых, с.Альмяшевка,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ижний Катмис, с.Водоле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малого класс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firstLine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основоборск – с.Индерк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.п.Сосновоборск АС</w:t>
            </w:r>
          </w:p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.Индерка (м-н «Алые Паруса»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малого класс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firstLine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</w:t>
      </w:r>
    </w:p>
    <w:p>
      <w:pPr>
        <w:pStyle w:val="Normal"/>
        <w:widowControl/>
        <w:jc w:val="center"/>
        <w:rPr/>
      </w:pPr>
      <w:r>
        <w:rPr>
          <w:b/>
          <w:color w:val="000000"/>
          <w:spacing w:val="5"/>
          <w:sz w:val="24"/>
          <w:szCs w:val="24"/>
        </w:rPr>
        <w:t>4. График заключения муниципальных контрактов</w:t>
      </w:r>
    </w:p>
    <w:p>
      <w:pPr>
        <w:pStyle w:val="Normal"/>
        <w:widowControl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2018 году планируется заключение муниципальных контрактов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по следующим муниципальным маршрутам регулярных перевозок:</w:t>
      </w:r>
      <w:r>
        <w:rPr>
          <w:b/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widowControl/>
        <w:ind w:firstLine="567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4111"/>
        <w:gridCol w:w="1843"/>
        <w:gridCol w:w="1559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ршру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движения по маршру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класс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зменения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основоборск –с.Марки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Сосновоборск с.Топоровка, с.Пичилейка, с.Вязовка, с.Татарский Сыромяс, с.Мар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малого клас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firstLine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1.2018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основоборск –с.Водо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п. Сосновоборск, с.Индерка, с.Средняя Липовка,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ижняя Липовка, н.п.Дом отдых, с.Альмяшевка,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.Нижний Катмис, с.Водо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малого класс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firstLine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основоборск – с.Индер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.п.Сосновоборск АС</w:t>
            </w:r>
          </w:p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.Индерка (м-н «Алые Паруса»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малого класс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firstLine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основоборск – с.Русский Качи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основоборск, с. Ручим, с. Шкудим, с. Шугурово, с. Сосновка, с. Мордовский Качим, с. Русский Кач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малого класс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firstLine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основоборск – с.Н-Мыв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Сосновоборск пер. Ленинский (магазин – напротив нар. Суда)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Березка»,пер.Ленинский, 42, («м-н Меркурий»), ул. Калинина,46, ул. Калинина,138, ул. Калинина,196, ул. Калинина, 214, маг. «Весна»,  с. Тешнярь,  с. Вачелай . с. Н-Мыв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малого класс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firstLine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b/>
          <w:color w:val="000000"/>
          <w:spacing w:val="5"/>
          <w:sz w:val="24"/>
          <w:szCs w:val="24"/>
        </w:rPr>
        <w:t>5. Отмена муниципальных маршрутов регулярных перевозок</w:t>
      </w:r>
    </w:p>
    <w:p>
      <w:pPr>
        <w:pStyle w:val="Normal"/>
        <w:widowControl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тмена муниципальных маршрутов регулярных перевозок в 2018 году не планируется.</w:t>
      </w:r>
    </w:p>
    <w:sectPr>
      <w:type w:val="nextPage"/>
      <w:pgSz w:w="11906" w:h="16838"/>
      <w:pgMar w:left="1588" w:right="737" w:gutter="0" w:header="0" w:top="426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3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6911B48990784C5FEFDDA9368F88D0723D54CAC16A5CB092927631759o9w9I" TargetMode="External"/><Relationship Id="rId5" Type="http://schemas.openxmlformats.org/officeDocument/2006/relationships/hyperlink" Target="consultantplus://offline/ref=66911B48990784C5FEFDC49E7E94D30823D610A71AA5C05A7178384A0E904F6AoDwF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02:00Z</dcterms:created>
  <dc:creator>Бидусенко</dc:creator>
  <dc:description/>
  <dc:language>en-US</dc:language>
  <cp:lastModifiedBy>Инна</cp:lastModifiedBy>
  <cp:lastPrinted>2018-10-23T09:52:00Z</cp:lastPrinted>
  <dcterms:modified xsi:type="dcterms:W3CDTF">2018-12-25T13:02:00Z</dcterms:modified>
  <cp:revision>2</cp:revision>
  <dc:subject/>
  <dc:title>ПРОЕКТ</dc:title>
</cp:coreProperties>
</file>