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pt;margin-top:-13.8pt;width:63pt;height:7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6949889" r:id="rId2"/>
        </w:object>
      </w:r>
    </w:p>
    <w:p>
      <w:pPr>
        <w:pStyle w:val="Heading6"/>
        <w:tabs>
          <w:tab w:val="clear" w:pos="1152"/>
          <w:tab w:val="left" w:pos="0" w:leader="none"/>
        </w:tabs>
        <w:ind w:left="0" w:hanging="0"/>
        <w:rPr/>
      </w:pPr>
      <w:r>
        <w:rPr/>
        <w:t xml:space="preserve">                                                                       </w:t>
      </w:r>
    </w:p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СОСНОВОБОР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62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10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1843" w:leader="none"/>
              </w:tabs>
              <w:snapToGrid w:val="false"/>
              <w:ind w:left="0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u w:val="single"/>
        </w:rPr>
      </w:pPr>
      <w:r>
        <w:rPr/>
        <w:t xml:space="preserve">от   14.10.2019  №  707  </w:t>
      </w:r>
    </w:p>
    <w:p>
      <w:pPr>
        <w:pStyle w:val="Normal"/>
        <w:autoSpaceDE w:val="false"/>
        <w:jc w:val="center"/>
        <w:rPr/>
      </w:pPr>
      <w:r>
        <w:rPr/>
        <w:t>р.п.Соснов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униципальную программу Сосновоборского района Пензенской области «Управление муниципальными финансами и муниципальным долгом Сосновоборского района Пензенской области на 2014-2021 годы», утвержденную </w:t>
      </w:r>
      <w:r>
        <w:rPr>
          <w:b/>
          <w:color w:val="FF0000"/>
        </w:rPr>
        <w:t xml:space="preserve"> </w:t>
      </w:r>
      <w:r>
        <w:rPr>
          <w:b/>
        </w:rPr>
        <w:t>постановлением администрации Сосновоборского района Пензенской области от 28.10.2013 № 917«Об утверждении муниципальной программы Сосновоборского района Пензенской области «Управление муниципальными финансами и муниципальным долгом Сосновоборского района Пензенской области на 2014-2021 годы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нормативного акта в соответствии с действующим законодательством,</w:t>
      </w:r>
      <w:r>
        <w:rPr>
          <w:bCs/>
        </w:rPr>
        <w:t xml:space="preserve"> руководствуясь </w:t>
      </w:r>
      <w:r>
        <w:rPr/>
        <w:t xml:space="preserve">Бюджетным кодексом Российской Федерации, постановлением администрации Сосновоборского района Пензенской области от 02.10.2013 №841 «Об </w:t>
      </w:r>
      <w:r>
        <w:rPr>
          <w:spacing w:val="-2"/>
        </w:rPr>
        <w:t xml:space="preserve">утверждении Порядка разработки и реализации муниципальных программ Сосновоборского </w:t>
      </w:r>
      <w:r>
        <w:rPr/>
        <w:t xml:space="preserve">района Пензенской области, </w:t>
      </w:r>
      <w:r>
        <w:rPr>
          <w:bCs/>
        </w:rPr>
        <w:t>решением</w:t>
      </w:r>
      <w:r>
        <w:rPr>
          <w:bCs/>
          <w:color w:val="FF0000"/>
        </w:rPr>
        <w:t xml:space="preserve"> </w:t>
      </w:r>
      <w:r>
        <w:rPr/>
        <w:t>Собрания представителей Сосновоборского района Пензенской области от 28.12.2018г. № 149-21/4 «О бюджете Сосновоборского района Пензенской области на 2019 год и на плановый период 2020 -2021 годов»,</w:t>
      </w:r>
      <w:r>
        <w:rPr>
          <w:bCs/>
        </w:rPr>
        <w:t xml:space="preserve"> Уставом Сосновоборского района Пензенской области,  администрация  </w:t>
      </w:r>
      <w:r>
        <w:rPr/>
        <w:t>Сосновоборского района Пензенской области</w:t>
      </w:r>
      <w:r>
        <w:rPr>
          <w:bCs/>
        </w:rPr>
        <w:t xml:space="preserve">                                            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постановля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муниципальную программу Сосновоборского района Пензенской области «Управление муниципальными финансами и муниципальным долгом Сосновоборского района Пензенской области на 2014-2021 годы»</w:t>
      </w:r>
      <w:r>
        <w:rPr>
          <w:b/>
        </w:rPr>
        <w:t>,</w:t>
      </w:r>
      <w:r>
        <w:rPr/>
        <w:t xml:space="preserve"> утвержденную постановлением администрации Сосновоборского района Пензенской области от 28.10.2013 № 917«Об утверждении муниципальной программы Сосновоборского района Пензенской области «Управление муниципальными финансами и муниципальным долгом Сосновоборского района Пензенской области на 2014-2021 годы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 xml:space="preserve">1.1. Позицию «Объемы бюджетных ассигнований  муниципальной  Программы» изложить в следующей редакции: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«</w:t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52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Сосновоборского района Пензенской области составляет 319181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расходах бюджета Сосновоборского района Пензенской области – 308355,0тыс. руб., в т. 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50 957,4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47 067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40983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31542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39256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394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2229,6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32377,2 тыс. рубле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в источниках финансирования дефицита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4"/>
              </w:rPr>
              <w:t>Сосновоборского района Пензенской области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826,6  тыс. рублей, в т.ч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в 2014 году – 150,0 тыс. рублей,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 xml:space="preserve">в 2015 году -  25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6 году -  990,6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540,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623,1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19 году -  2044,1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0 году -  2605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1 году -  1623,1 тыс. рублей.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right"/>
        <w:rPr/>
      </w:pPr>
      <w:r>
        <w:rPr/>
        <w:t xml:space="preserve">          </w:t>
      </w:r>
      <w:r>
        <w:rPr/>
        <w:t>»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/>
      </w:pPr>
      <w:r>
        <w:rPr/>
        <w:t xml:space="preserve">      </w:t>
      </w:r>
      <w:r>
        <w:rPr/>
        <w:t>1.2.абзац 1 раздела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«Финансирование  муниципальной программы осуществляется за счет средств бюджета Сосновоборского района Пензенской области. Общий объем финансирования муниципальной программы на 2014-2021 годы составляет 308355,00 тыс. рублей.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</w:t>
      </w:r>
      <w:r>
        <w:rPr/>
        <w:t xml:space="preserve">1.3. В паспорте подпрограммы 8.1 раздела 8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b/>
        </w:rPr>
        <w:t xml:space="preserve"> </w:t>
      </w:r>
      <w:r>
        <w:rPr/>
        <w:t>Позицию «Объем и источники  финансирования подпрограммы  (по годам)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00" w:leader="none"/>
          <w:tab w:val="center" w:pos="4677" w:leader="none"/>
        </w:tabs>
        <w:autoSpaceDE w:val="false"/>
        <w:outlineLvl w:val="1"/>
        <w:rPr/>
      </w:pPr>
      <w:r>
        <w:rPr/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57"/>
        <w:gridCol w:w="6339"/>
      </w:tblGrid>
      <w:tr>
        <w:trPr>
          <w:trHeight w:val="1937" w:hRule="atLeast"/>
        </w:trPr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 13849,5  тыс. рублей, в т.ч.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- </w:t>
            </w:r>
            <w:r>
              <w:rPr>
                <w:iCs/>
              </w:rPr>
              <w:t xml:space="preserve">в расходах бюджета </w:t>
            </w:r>
            <w:r>
              <w:rPr/>
              <w:t xml:space="preserve">Сосновоборского района Пензенской области </w:t>
            </w:r>
            <w:r>
              <w:rPr>
                <w:iCs/>
                <w:color w:val="000000"/>
              </w:rPr>
              <w:t xml:space="preserve">– </w:t>
            </w:r>
            <w:r>
              <w:rPr>
                <w:color w:val="000000"/>
              </w:rPr>
              <w:t>3022,9</w:t>
            </w:r>
            <w:r>
              <w:rPr/>
              <w:t xml:space="preserve"> тыс. рублей, в т.ч.</w:t>
              <w:br/>
              <w:t>в 2014 году –  1330,1 тыс.рублей,</w:t>
              <w:br/>
              <w:t>в 2015 году –  1587,0 тыс.рублей,</w:t>
              <w:br/>
              <w:t>в 2016 году –   42,6 тыс.рублей</w:t>
            </w:r>
            <w:r>
              <w:rPr>
                <w:iCs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в 2017 году  - 38,0 тыс.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в 2018 году – 10,8 тыс.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в 2019 году – 7,0 тыс.рублей,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в 2020 году – 4,9 тыс.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в 2021 году – 2,5 тыс.рублей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- в источниках финансирования дефицита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iCs/>
                <w:sz w:val="24"/>
                <w:szCs w:val="24"/>
              </w:rPr>
              <w:t>Сосновоборского района Пензенской области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826,6 тыс. рублей, в т.ч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в 2014 году – 150,0 тыс. рублей,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 xml:space="preserve">в 2015 году -  250,0 тыс. рублей, </w:t>
            </w:r>
          </w:p>
          <w:p>
            <w:pPr>
              <w:pStyle w:val="Normal"/>
              <w:rPr/>
            </w:pPr>
            <w:r>
              <w:rPr/>
              <w:t>в 2016 году -   990,6 тыс. рублей,</w:t>
            </w:r>
          </w:p>
          <w:p>
            <w:pPr>
              <w:pStyle w:val="Normal"/>
              <w:rPr/>
            </w:pPr>
            <w:r>
              <w:rPr/>
              <w:t>в 2017 году – 1540,6 тыс.рублей.</w:t>
            </w:r>
          </w:p>
          <w:p>
            <w:pPr>
              <w:pStyle w:val="Normal"/>
              <w:rPr/>
            </w:pPr>
            <w:r>
              <w:rPr/>
              <w:t>в 2018 году – 1623,1 тыс.рублей</w:t>
            </w:r>
          </w:p>
          <w:p>
            <w:pPr>
              <w:pStyle w:val="Normal"/>
              <w:rPr/>
            </w:pPr>
            <w:r>
              <w:rPr/>
              <w:t>в 2019 году – 2044,1 тыс.рублей</w:t>
            </w:r>
          </w:p>
          <w:p>
            <w:pPr>
              <w:pStyle w:val="Normal"/>
              <w:rPr/>
            </w:pPr>
            <w:r>
              <w:rPr/>
              <w:t>в 2020 году – 2605,1 тыс.рублей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 2021 году – 1623,1 тыс. рублей</w:t>
            </w:r>
          </w:p>
        </w:tc>
      </w:tr>
    </w:tbl>
    <w:p>
      <w:pPr>
        <w:pStyle w:val="Style18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;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 Пункт 8.1.6. подпрограммы 8.1 раздела 8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8.1.6. Объем финансовых ресурсов, необходимых для реализации подпрограммы</w:t>
      </w:r>
    </w:p>
    <w:p>
      <w:pPr>
        <w:pStyle w:val="Style17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реализацию подпрограммы по годам составляет 13849,5 тыс. рублей, в т.ч.: 2014 год – 1 480,1  тыс. рублей; 2015 год – 1 837,0 тыс. рублей; 2016 год –   1033,2 тыс. рублей, 2017 год –  1578,6 тыс. рублей, 2018 год –  1633,9 тыс. рублей, 2019 год –  2051,1 тыс. рублей, 2020 год –  2610,0 тыс. рублей, 2021 год – 1625,6 тыс.рублей.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    </w:t>
      </w:r>
      <w:r>
        <w:rPr/>
        <w:t>1.5.</w:t>
      </w:r>
      <w:r>
        <w:rPr>
          <w:b/>
        </w:rPr>
        <w:t xml:space="preserve">  </w:t>
      </w:r>
      <w:r>
        <w:rPr/>
        <w:t>В паспорте подпрограммы 8.2 раздела 8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  </w:t>
      </w:r>
      <w:r>
        <w:rPr/>
        <w:t>Позицию «Объем и источники  финансирования подпрограммы  (по годам)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00" w:leader="none"/>
          <w:tab w:val="center" w:pos="4677" w:leader="none"/>
        </w:tabs>
        <w:autoSpaceDE w:val="false"/>
        <w:outlineLvl w:val="1"/>
        <w:rPr/>
      </w:pPr>
      <w:r>
        <w:rPr/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57"/>
        <w:gridCol w:w="6339"/>
      </w:tblGrid>
      <w:tr>
        <w:trPr>
          <w:trHeight w:val="1937" w:hRule="atLeast"/>
        </w:trPr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18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243590,6 тыс.руб. т.ч.: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4 год – 42 756,9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5 год – 39 115,7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6 год – 34643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7 год – 24262,9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8 год- 31101,7тыс.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9 год – 24993  тыс. рублей;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3283,7  тыс. рублей;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3433,7 тыс. рубле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 – собственные доходы Сосновоборского района Пензенской области.</w:t>
            </w:r>
          </w:p>
        </w:tc>
      </w:tr>
    </w:tbl>
    <w:p>
      <w:pPr>
        <w:pStyle w:val="Style18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;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6. Пункт 8.2.6. подпрограммы 8.2 раздела 8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8.2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 для реализации подпрограммы</w:t>
      </w:r>
    </w:p>
    <w:p>
      <w:pPr>
        <w:pStyle w:val="Style17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реализацию подпрограммы по годам составляет 243322,5 тыс.руб, в т.ч.: 2014 год – 42 756,9  тыс. рублей; 2015 год – 39 115,7 тыс. рублей; 2016 год –  34643 тыс. рублей, 2017 год –  24262,9тыс. рублей, 2018 год –  31101,7 тыс. рублей, 2019 год –  24993 тыс. рублей, 2020 год –  23283,7 тыс. рублей, 2021 год – 23433,7 тыс. рублей»;</w:t>
      </w:r>
    </w:p>
    <w:p>
      <w:pPr>
        <w:pStyle w:val="Style17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.7. В паспорте подпрограммы 8.3 раздела 8:</w:t>
      </w:r>
    </w:p>
    <w:p>
      <w:pPr>
        <w:pStyle w:val="Style18"/>
        <w:spacing w:before="0" w:after="0"/>
        <w:jc w:val="left"/>
        <w:rPr/>
      </w:pPr>
      <w:r>
        <w:rPr>
          <w:rFonts w:eastAsia="Times New Roman"/>
          <w:b w:val="false"/>
          <w:color w:val="FF0000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>Позицию «</w:t>
      </w:r>
      <w:r>
        <w:rPr>
          <w:b w:val="false"/>
          <w:sz w:val="24"/>
          <w:szCs w:val="24"/>
        </w:rPr>
        <w:t>Объем и источники  финансирования подпрограммы  (по годам)» изложить в следующей редакции:</w:t>
      </w:r>
    </w:p>
    <w:p>
      <w:pPr>
        <w:pStyle w:val="Style18"/>
        <w:spacing w:before="0" w:after="0"/>
        <w:jc w:val="left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подпрограммы (по годам) 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по годам составляет </w:t>
            </w:r>
            <w:r>
              <w:rPr>
                <w:color w:val="000000"/>
                <w:sz w:val="24"/>
                <w:szCs w:val="24"/>
              </w:rPr>
              <w:t>61741,5 тыс. р</w:t>
            </w:r>
            <w:r>
              <w:rPr>
                <w:sz w:val="24"/>
                <w:szCs w:val="24"/>
              </w:rPr>
              <w:t>ублей, в т.ч.: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4 год – 6 870,4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5 год – 6 364,8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6 год – 6297,7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7 год – 7241,2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8 год – 8144,4  тыс. рублей;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4"/>
                <w:szCs w:val="24"/>
              </w:rPr>
              <w:t>2019 год – 8941,0 тыс. рублей;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941,0  тыс. рублей;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8941,0 тыс. рублей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8. Пункт 8.3.6. подпрограммы 8.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здела 8 изложить в следующей редакции: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sz w:val="24"/>
          <w:szCs w:val="24"/>
        </w:rPr>
        <w:t xml:space="preserve">8.3.6. </w:t>
      </w:r>
      <w:r>
        <w:rPr>
          <w:rFonts w:cs="Times New Roman" w:ascii="Times New Roman" w:hAnsi="Times New Roman"/>
          <w:sz w:val="24"/>
          <w:szCs w:val="24"/>
        </w:rPr>
        <w:t>Объем финансовых ресурсов, необходимых для реализации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необходимы средства бюджета Сосновоборского района Пензенской области в сумме 61741,5 рублей, в том числе в 2014 году – 6 870,4 тыс. рублей, в 2015 году –6364,8 тыс. рублей, в 2016 году – 6297,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2017 году – 7241,2 тыс. рублей, в 2018 году – 8144,4 рублей, в 2019 году – 8941 тыс. рублей, в 2020 году – 894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2021 году – 8941 тыс.рублей»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1.9. Приложение 3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right"/>
        <w:outlineLvl w:val="1"/>
        <w:rPr/>
      </w:pPr>
      <w:r>
        <w:rPr>
          <w:b/>
        </w:rPr>
        <w:t>«</w:t>
      </w:r>
      <w:r>
        <w:rPr/>
        <w:t>Приложение  3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pacing w:val="-2"/>
        </w:rPr>
        <w:t>Управление муниципальными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финансами и муниципальным  долгом </w:t>
      </w:r>
    </w:p>
    <w:p>
      <w:pPr>
        <w:pStyle w:val="Normal"/>
        <w:widowControl w:val="false"/>
        <w:autoSpaceDE w:val="false"/>
        <w:jc w:val="right"/>
        <w:rPr/>
      </w:pPr>
      <w:r>
        <w:rPr/>
        <w:t>Сосновоборского</w:t>
      </w:r>
      <w:r>
        <w:rPr>
          <w:spacing w:val="-2"/>
        </w:rPr>
        <w:t xml:space="preserve"> района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нзенской области </w:t>
      </w:r>
    </w:p>
    <w:p>
      <w:pPr>
        <w:pStyle w:val="Normal"/>
        <w:widowControl w:val="false"/>
        <w:autoSpaceDE w:val="false"/>
        <w:ind w:firstLine="10206"/>
        <w:jc w:val="right"/>
        <w:rPr>
          <w:b/>
          <w:b/>
          <w:bCs/>
        </w:rPr>
      </w:pPr>
      <w:r>
        <w:rPr>
          <w:spacing w:val="-2"/>
        </w:rPr>
        <w:t>на 2014-202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Управление муниципальными финансами и муниципальным долгом Сосновобо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ензенской области </w:t>
      </w:r>
      <w:r>
        <w:rPr>
          <w:b/>
          <w:bCs/>
          <w:spacing w:val="-2"/>
        </w:rPr>
        <w:t>на 2014-2021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5"/>
        <w:gridCol w:w="1639"/>
        <w:gridCol w:w="1934"/>
        <w:gridCol w:w="2069"/>
        <w:gridCol w:w="1085"/>
        <w:gridCol w:w="1197"/>
        <w:gridCol w:w="1172"/>
        <w:gridCol w:w="1164"/>
        <w:gridCol w:w="1160"/>
        <w:gridCol w:w="1155"/>
        <w:gridCol w:w="1176"/>
        <w:gridCol w:w="916"/>
      </w:tblGrid>
      <w:tr>
        <w:trPr>
          <w:tblHeader w:val="true"/>
        </w:trPr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1109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Сосновоборского района Пензенской области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, тыс. рублей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blHeader w:val="true"/>
          <w:trHeight w:val="636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Управление муниципальными финансами и муниципальным долгом Сосновоборского района Пензенской области </w:t>
            </w:r>
            <w:r>
              <w:rPr>
                <w:bCs/>
                <w:spacing w:val="-2"/>
              </w:rPr>
              <w:t>на 2014-2016 годы</w:t>
            </w:r>
            <w:r>
              <w:rPr>
                <w:bCs/>
              </w:rPr>
              <w:t>»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 10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46" w:leader="none"/>
              </w:tabs>
              <w:rPr>
                <w:lang w:val="en-US"/>
              </w:rPr>
            </w:pPr>
            <w:r>
              <w:rPr/>
              <w:t xml:space="preserve">  </w:t>
            </w:r>
            <w:r>
              <w:rPr/>
              <w:t>47317,</w:t>
            </w:r>
            <w:r>
              <w:rPr>
                <w:lang w:val="en-US"/>
              </w:rPr>
              <w:t>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3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2,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8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5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4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3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основобо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7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45,</w:t>
            </w:r>
            <w:r>
              <w:rPr>
                <w:lang w:val="en-US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2,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8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1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3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9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5,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2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,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,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муниципальных образований Сосновоборского района Пензенской области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Сосновоборского района Пензенской обла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 48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837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033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578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633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05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6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625,6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основоборского райо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 48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837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033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578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муниципальных образований Сосновоборского района Пензенской области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из бюджета Сосновоборского района Пензенской обла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756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5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2,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1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3,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3,7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основоборского райо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19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3,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8,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3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8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8,5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7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,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,2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муниципальных образований Сосновоборского района Пензенской области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3 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правления финансов администрации Сосновоборского района Пензенской област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0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4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4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Сосновоборского райо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0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4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,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4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ы муниципальных образований Сосновоборского района Пензенской области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источники   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;</w:t>
      </w:r>
      <w:r>
        <w:br w:type="page"/>
      </w:r>
    </w:p>
    <w:p>
      <w:pPr>
        <w:pStyle w:val="Style18"/>
        <w:spacing w:before="0" w:after="0"/>
        <w:jc w:val="left"/>
        <w:rPr/>
      </w:pPr>
      <w:r>
        <w:rPr>
          <w:b w:val="false"/>
          <w:sz w:val="24"/>
          <w:szCs w:val="24"/>
        </w:rPr>
        <w:t>1.10. Приложение 4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pacing w:val="-2"/>
        </w:rPr>
        <w:t>Управление муниципальными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финансами и муниципальным  долгом </w:t>
      </w:r>
    </w:p>
    <w:p>
      <w:pPr>
        <w:pStyle w:val="Normal"/>
        <w:widowControl w:val="false"/>
        <w:autoSpaceDE w:val="false"/>
        <w:jc w:val="right"/>
        <w:rPr/>
      </w:pPr>
      <w:r>
        <w:rPr/>
        <w:t>Сосновоборского</w:t>
      </w:r>
      <w:r>
        <w:rPr>
          <w:spacing w:val="-2"/>
        </w:rPr>
        <w:t xml:space="preserve"> района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нзен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>
          <w:spacing w:val="-2"/>
        </w:rPr>
        <w:t>на 2014-2021 год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518"/>
      <w:bookmarkEnd w:id="0"/>
      <w:r>
        <w:rPr>
          <w:b/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еализации муниципальной программы «</w:t>
      </w:r>
      <w:r>
        <w:rPr>
          <w:b/>
          <w:bCs/>
          <w:spacing w:val="-2"/>
        </w:rPr>
        <w:t xml:space="preserve">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и муниципальным долгом Сосновоборского района Пензенской области на 2014-2021 годы</w:t>
      </w:r>
      <w:r>
        <w:rPr>
          <w:b/>
          <w:bCs/>
        </w:rPr>
        <w:t>»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Сосновобор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9"/>
        <w:gridCol w:w="1780"/>
        <w:gridCol w:w="1233"/>
        <w:gridCol w:w="1816"/>
        <w:gridCol w:w="693"/>
        <w:gridCol w:w="414"/>
        <w:gridCol w:w="6"/>
        <w:gridCol w:w="429"/>
        <w:gridCol w:w="1272"/>
        <w:gridCol w:w="567"/>
        <w:gridCol w:w="678"/>
        <w:gridCol w:w="709"/>
        <w:gridCol w:w="1063"/>
        <w:gridCol w:w="709"/>
        <w:gridCol w:w="873"/>
        <w:gridCol w:w="724"/>
        <w:gridCol w:w="711"/>
        <w:gridCol w:w="901"/>
      </w:tblGrid>
      <w:tr>
        <w:trPr>
          <w:tblHeader w:val="true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Управление  финансов администрации Сосновоборского района Пензенской области</w:t>
            </w:r>
          </w:p>
        </w:tc>
      </w:tr>
      <w:tr>
        <w:trPr>
          <w:tblHeader w:val="true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татус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униципа-льной програм-мы, подпро-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 исполнитель, соисполнитель, подпрограммы, ДЦП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Расходы бюджета  Сосновоборского района Пензенской области, тыс. рублей</w:t>
            </w:r>
          </w:p>
        </w:tc>
      </w:tr>
      <w:tr>
        <w:trPr>
          <w:tblHeader w:val="true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ГРБС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Р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7г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8г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9г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0г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г</w:t>
            </w:r>
          </w:p>
        </w:tc>
      </w:tr>
      <w:tr>
        <w:trPr>
          <w:tblHeader w:val="true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1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Управление муниципальными финансами и муниципальным долгом </w:t>
            </w:r>
            <w:r>
              <w:rPr/>
              <w:t>Сосновоборского</w:t>
            </w:r>
            <w:r>
              <w:rPr>
                <w:spacing w:val="-2"/>
              </w:rPr>
              <w:t xml:space="preserve"> района Пензенской области </w:t>
            </w:r>
            <w:r>
              <w:rPr>
                <w:bCs/>
                <w:spacing w:val="-2"/>
              </w:rPr>
              <w:t>на 2014-2016 год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Управление финансов администрации Сосновоборского района Пензенской област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107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0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2,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0,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5,1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4,7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3</w:t>
            </w:r>
          </w:p>
        </w:tc>
      </w:tr>
      <w:tr>
        <w:trPr>
          <w:trHeight w:val="1600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Сосновоборского района Пензенской обла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 4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83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0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578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633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05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6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625,6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1022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 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   01  1210220870      7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0000050000810 *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5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3,1</w:t>
            </w:r>
          </w:p>
        </w:tc>
      </w:tr>
      <w:tr>
        <w:trPr>
          <w:trHeight w:val="51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а Сосновоборского района Пензенской обла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7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1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6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1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33,7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– Управление финансов администрации Сосновоборского района Пензенской област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2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>
          <w:trHeight w:val="4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,6</w:t>
            </w:r>
          </w:p>
        </w:tc>
      </w:tr>
      <w:tr>
        <w:trPr>
          <w:trHeight w:val="4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57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5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6S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4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57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7</w:t>
            </w:r>
          </w:p>
        </w:tc>
      </w:tr>
      <w:tr>
        <w:trPr>
          <w:trHeight w:val="141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204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3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6</w:t>
            </w:r>
          </w:p>
        </w:tc>
      </w:tr>
      <w:tr>
        <w:trPr>
          <w:trHeight w:val="18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206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Подпрограмма 3 </w:t>
            </w:r>
          </w:p>
          <w:p>
            <w:pPr>
              <w:pStyle w:val="Normal"/>
              <w:rPr/>
            </w:pPr>
            <w:r>
              <w:rPr/>
              <w:t>Обеспечение деятельности  Управления финансов администрации Сосновоборского района  Пензенской обла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8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6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41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4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</w:t>
            </w:r>
          </w:p>
        </w:tc>
      </w:tr>
      <w:tr>
        <w:trPr>
          <w:trHeight w:val="236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 исполнитель –  Управление финансов администрации Сосновоборского района Пенз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301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62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  <w:lang w:val="en-US"/>
              </w:rPr>
              <w:t>6427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7181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63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763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7636,7</w:t>
            </w:r>
          </w:p>
        </w:tc>
      </w:tr>
      <w:tr>
        <w:trPr>
          <w:trHeight w:val="270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3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301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5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  <w:lang w:val="en-US"/>
              </w:rPr>
              <w:t>812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958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123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1239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0"/>
                <w:szCs w:val="20"/>
              </w:rPr>
              <w:t>1239,3</w:t>
            </w:r>
          </w:p>
        </w:tc>
      </w:tr>
      <w:tr>
        <w:trPr>
          <w:trHeight w:val="262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0"/>
                <w:sz w:val="20"/>
                <w:szCs w:val="20"/>
              </w:rPr>
            </w:pPr>
            <w:r>
              <w:rPr>
                <w:rFonts w:cs="Times New Roman"/>
                <w:bCs/>
                <w:spacing w:val="-2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23010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70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102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1004" w:hRule="atLeast"/>
          <w:cantSplit w:val="true"/>
        </w:trPr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  <w:lang w:eastAsia="ru-RU"/>
              </w:rPr>
            </w:pPr>
            <w:r>
              <w:rPr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;</w:t>
      </w:r>
      <w:r>
        <w:br w:type="page"/>
      </w:r>
    </w:p>
    <w:p>
      <w:pPr>
        <w:pStyle w:val="Style18"/>
        <w:spacing w:before="0" w:after="0"/>
        <w:jc w:val="left"/>
        <w:rPr/>
      </w:pPr>
      <w:r>
        <w:rPr>
          <w:b w:val="false"/>
          <w:sz w:val="24"/>
          <w:szCs w:val="24"/>
        </w:rPr>
        <w:t>1.11 Приложение 5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 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pacing w:val="-2"/>
        </w:rPr>
        <w:t>Управление муниципальными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финансами и муниципальным  долгом </w:t>
      </w:r>
    </w:p>
    <w:p>
      <w:pPr>
        <w:pStyle w:val="Normal"/>
        <w:widowControl w:val="false"/>
        <w:autoSpaceDE w:val="false"/>
        <w:jc w:val="right"/>
        <w:rPr/>
      </w:pPr>
      <w:r>
        <w:rPr/>
        <w:t>Сосновоборского</w:t>
      </w:r>
      <w:r>
        <w:rPr>
          <w:spacing w:val="-2"/>
        </w:rPr>
        <w:t xml:space="preserve"> района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нзенской области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pacing w:val="-2"/>
        </w:rPr>
        <w:t>на 2014-202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590"/>
      <w:bookmarkEnd w:id="1"/>
      <w:r>
        <w:rPr>
          <w:b/>
          <w:bCs/>
        </w:rPr>
        <w:t>МЕРОПРИЯТ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spacing w:val="-2"/>
        </w:rPr>
        <w:t xml:space="preserve">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и муниципальным долгом Сосновоборского района Пензенской области на 2014-2021 годы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3034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39"/>
        <w:gridCol w:w="35"/>
        <w:gridCol w:w="2296"/>
        <w:gridCol w:w="20"/>
        <w:gridCol w:w="1542"/>
        <w:gridCol w:w="40"/>
        <w:gridCol w:w="1265"/>
        <w:gridCol w:w="11"/>
        <w:gridCol w:w="1642"/>
        <w:gridCol w:w="1980"/>
        <w:gridCol w:w="1620"/>
        <w:gridCol w:w="2270"/>
        <w:gridCol w:w="2127"/>
        <w:gridCol w:w="2127"/>
        <w:gridCol w:w="2127"/>
        <w:gridCol w:w="2127"/>
        <w:gridCol w:w="2127"/>
        <w:gridCol w:w="2127"/>
        <w:gridCol w:w="2127"/>
        <w:gridCol w:w="2127"/>
      </w:tblGrid>
      <w:tr>
        <w:trPr>
          <w:tblHeader w:val="true"/>
          <w:cantSplit w:val="true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рок исполнения (год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оказатели   результата  мероприятия  по годам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Сосновоборского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Муниципальная  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pacing w:val="-2"/>
              </w:rPr>
              <w:t xml:space="preserve">Управление муниципальными финансами 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и муниципальным долгом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Сосновоборског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района Пензенской области на 2014-2016 г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диной муниципальной финансовой, бюджетной и налоговой политики 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новоборском районе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балансированности и устойчивости бюджетной системы и организация бюджетного процесса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1. </w:t>
            </w:r>
          </w:p>
        </w:tc>
        <w:tc>
          <w:tcPr>
            <w:tcW w:w="23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«Обеспечение деятельности Управления финансов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и Сосновоборского района Пензенской области»</w:t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вление финансов  администрации Сосновоборского района Пензенской област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741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74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цент исполнения плана поступления налоговых и неналоговых доходов в бюджет Сосновоборского района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0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муниципальным долгом Сосновоборского района 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1.</w:t>
            </w:r>
          </w:p>
        </w:tc>
        <w:tc>
          <w:tcPr>
            <w:tcW w:w="2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подпрограммы «Управление муниципальным долгом Сосновоборского района Пензенской области»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вление финансов администрации Сосновоборского района Пензенской област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8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8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ношение объема муниципального долга Сосновоборского района Пензенской области по состоянию на 1 января года, следующего за отчетным, к общему годовому объему доходов бюджета Сосновоборского района Пензенской области в отчетном финансовом году (без учета объемов безвозмездных поступлений)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48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4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3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78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78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3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3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1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88" w:leader="none"/>
                <w:tab w:val="right" w:pos="1977" w:leader="none"/>
              </w:tabs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ab/>
              <w:t>100</w:t>
              <w:tab/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5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88" w:leader="none"/>
                <w:tab w:val="right" w:pos="1977" w:leader="none"/>
              </w:tabs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</w:rPr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88" w:leader="none"/>
                <w:tab w:val="right" w:pos="1977" w:leader="none"/>
              </w:tabs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межбюджетных отношений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3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подпрограммы «Предоставление межбюджетных трансфертов из бюджета Сосновоборского района Пензенской области»</w:t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вление  финансов администрации Сосновоборского района Пензенской област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90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4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14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числение предусмотренных  муниципальной программой межбюджетных трансфертов из бюджета  Сосновоборского района Пензенской области местным бюджетам, в объеме, утвержденном  решением Собрания представителей Сосновоборского района Пензенской области о бюджете Сосновоборского района Пензенской области на очередной финансовый год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6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37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5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72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41,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restart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4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1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78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71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vMerge w:val="continue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3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05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55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4" w:hRule="atLeast"/>
        </w:trPr>
        <w:tc>
          <w:tcPr>
            <w:tcW w:w="58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13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3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14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07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37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17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45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72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2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4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2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4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78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5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71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4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05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55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1«Управление муниципальным долгом Сосновоборского района Пензенской области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тимизация управления муниципальным долго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1 «Оптимизация объема и структуры муниципального долга Сосновоборского района Пензенской области, соблюдение  установленного  законодательством ограничения объема муниципального долга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Своевременное погашение долговых обязательств  Сосновоборского района Пензенской области и исполнение заемщиками обязательств по выданным  муниципальным  гарантиям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Управление финансов  администрац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новоборског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08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08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объема муниципального долг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 Пензенской области к общему годовому объему доходов бюджет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Пензенской области без учета объема безвозмездных поступлений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</w:t>
              <w:br/>
              <w:t xml:space="preserve">по долговым  обязательствам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новобор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</w:t>
              <w:br/>
              <w:t xml:space="preserve">Пензенской области       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0,6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40,6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3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44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05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0,6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40,6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3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44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05,1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2 «Соблюдение установленного законодательством ограничения предельного объема расходов на обслуживание муниципального  долга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</w:tc>
        <w:tc>
          <w:tcPr>
            <w:tcW w:w="23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воевременное исполнение обязательств по обслуживанию муниципального внутреннего долга Сосновоборского района Пензенской области</w:t>
            </w:r>
          </w:p>
        </w:tc>
        <w:tc>
          <w:tcPr>
            <w:tcW w:w="16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правление финансов администрации Сосновоборско-го района Пенз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2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 3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 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5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8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8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0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2 «Предоставление межбюджетных трансфертов из бюджета Сосновоборского района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здание условий для эффективного выполнения полномочий органов местного самоуправления муниципальных образований Сосновоборского района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1 «Выравнивание бюджетной обеспеченности муниципальных образований Сосновоборского района Пензенской области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br/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бъективных и прозрачных механизмов распределения межбюджетных трансфертов муниципальным образованиям Сосновоборского района Пензенской области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эффективное использование налогового потенциала муниципальных образований Сосновоборского района Пензенской области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граждан к основным муниципальным услугам и социальным гарантиям вне зависимости от места их проживания  </w:t>
            </w:r>
          </w:p>
        </w:tc>
        <w:tc>
          <w:tcPr>
            <w:tcW w:w="16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Управление финансов 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45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4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3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636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3  1847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3     184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2 «Финансовое обеспечение полномочий, переданных органам местного самоуправления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1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14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37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37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72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 472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41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41,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4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7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78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71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05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90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4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14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756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437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15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4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 472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41,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4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01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2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978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71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3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05,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55,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3 «Обеспечение деятельности Управления  финансов администрации Сосновоборскго района Пензенской области»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/>
              <w:t xml:space="preserve"> - 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Формирование и  исполнение  бюджета Сосновоборского района Пензенской области, контроль за исполнением бюджета Сосновоборского района Пензенской области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Учет и доведение до главных распорядителей средств бюджета Сосновоборского района  Пензенской области бюджетных ассигнований, лимитов бюджетных обязательств и уведомлений об их изменении, информации об объемах финансирования и их изменений.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Контроль за распределением лимитов бюджетных обязательств и объемов финансирования главными распорядителями средств бюджета  Сосновоборского района 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ензенской области в целях обеспечения не превышения распределяемых сумм.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Учет бюджетных обязательств и контроль достаточности остатков лимитов бюджетных обязательств у  бюджетополучателей   Сосновоборского района Пензенской области.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дготовка предложений по привлечению  заемных средств на финансирование 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ассовых разрывов.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Управление финансов  администрации </w:t>
            </w:r>
            <w:r>
              <w:rPr/>
              <w:t>Сосновоборского</w:t>
            </w:r>
            <w:r>
              <w:rPr>
                <w:spacing w:val="-20"/>
              </w:rPr>
              <w:t xml:space="preserve">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617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7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Показатель 1.</w:t>
            </w:r>
          </w:p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сполнение бюджета  Сосновоборского района Пензенской области по расходам с учетом предоставленных платежных документов.</w:t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  <w:p>
            <w:pPr>
              <w:pStyle w:val="Normal"/>
              <w:jc w:val="center"/>
              <w:rPr/>
            </w:pPr>
            <w:r>
              <w:rPr/>
              <w:t>7241,2</w:t>
            </w:r>
          </w:p>
          <w:p>
            <w:pPr>
              <w:pStyle w:val="Normal"/>
              <w:jc w:val="center"/>
              <w:rPr/>
            </w:pPr>
            <w:r>
              <w:rPr/>
              <w:t>8144,4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  <w:p>
            <w:pPr>
              <w:pStyle w:val="Normal"/>
              <w:jc w:val="center"/>
              <w:rPr/>
            </w:pPr>
            <w:r>
              <w:rPr/>
              <w:t>7241,2</w:t>
            </w:r>
          </w:p>
          <w:p>
            <w:pPr>
              <w:pStyle w:val="Normal"/>
              <w:jc w:val="center"/>
              <w:rPr/>
            </w:pPr>
            <w:r>
              <w:rPr/>
              <w:t>8144,4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5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1.6.</w:t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ведение контрольных мероприятий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существление методологического руководства  в области составления проектов бюджетов бюджетной системы и исполнения бюджетов бюджетной системы района.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4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 по мероприятия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741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0,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»;</w:t>
      </w:r>
    </w:p>
    <w:p>
      <w:pPr>
        <w:pStyle w:val="Style18"/>
        <w:spacing w:before="0" w:after="0"/>
        <w:jc w:val="left"/>
        <w:rPr/>
      </w:pPr>
      <w:r>
        <w:rPr>
          <w:b w:val="false"/>
          <w:sz w:val="24"/>
          <w:szCs w:val="24"/>
        </w:rPr>
        <w:t>1.12. Приложение 6 к муниципальной программе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>«</w:t>
      </w:r>
      <w:r>
        <w:rPr>
          <w:spacing w:val="-2"/>
        </w:rPr>
        <w:t>Управление муниципальными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финансами и муниципальным  долгом </w:t>
      </w:r>
    </w:p>
    <w:p>
      <w:pPr>
        <w:pStyle w:val="Normal"/>
        <w:widowControl w:val="false"/>
        <w:autoSpaceDE w:val="false"/>
        <w:jc w:val="right"/>
        <w:rPr/>
      </w:pPr>
      <w:r>
        <w:rPr/>
        <w:t>Сосновоборского</w:t>
      </w:r>
      <w:r>
        <w:rPr>
          <w:spacing w:val="-2"/>
        </w:rPr>
        <w:t xml:space="preserve"> района</w:t>
      </w:r>
    </w:p>
    <w:p>
      <w:pPr>
        <w:pStyle w:val="Normal"/>
        <w:widowControl w:val="false"/>
        <w:autoSpaceDE w:val="false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нзенской области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spacing w:val="-2"/>
        </w:rPr>
        <w:t>на 2014-2021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 программы Сосновоборского района Пенз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spacing w:val="-2"/>
        </w:rPr>
        <w:t xml:space="preserve">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и муниципальным долгом Сосновоборского района Пензенской области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2019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138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4"/>
        <w:gridCol w:w="8"/>
        <w:gridCol w:w="1806"/>
        <w:gridCol w:w="1320"/>
        <w:gridCol w:w="1210"/>
        <w:gridCol w:w="1870"/>
        <w:gridCol w:w="1320"/>
        <w:gridCol w:w="777"/>
        <w:gridCol w:w="709"/>
        <w:gridCol w:w="384"/>
        <w:gridCol w:w="1470"/>
        <w:gridCol w:w="720"/>
        <w:gridCol w:w="1580"/>
        <w:gridCol w:w="1416"/>
        <w:gridCol w:w="1413"/>
        <w:gridCol w:w="1413"/>
        <w:gridCol w:w="1413"/>
      </w:tblGrid>
      <w:tr>
        <w:trPr>
          <w:tblHeader w:val="true"/>
          <w:trHeight w:val="1288" w:hRule="atLeast"/>
        </w:trPr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3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 финансов администрации Сосновоборского района Пензенской области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Ответственный исполнитель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рок начала реализации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жидаемый результ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Код бюджетной  классификации (бюджет Сосновоборского района Пензенской области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Финанси-рование, тыс.  рублей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Рз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</w:rPr>
              <w:t>Подпрограмма «Управление муниципальным долгом  Сосновоборского района Пензенской област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Управление финанс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1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Своевременное погашение долговых обязатель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 Пензен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тдел  по доходам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.01.2019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.12.2019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ношение объема  муниципального долг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  к общему годовому объему 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 без учета объема безвозмездных поступлений – не более 100%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44,1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          01 03          0000050000              810 *</w:t>
            </w:r>
          </w:p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0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задолженности по долговым  обязательствам Сосновоборского района</w:t>
              <w:br/>
              <w:t xml:space="preserve">Пензенск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ласти - равно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-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Своевременное исполнение обязательств по обслуживанию муниципального внутреннего дол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тдел  по дох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.01.2019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.12.2019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ношение объема расходов на обслуживание муниципального долг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 к объему расходов бюдже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 – не более 15%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 области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0220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lang w:val="en-US" w:eastAsia="ru-RU"/>
              </w:rPr>
            </w:pPr>
            <w:r>
              <w:rPr>
                <w:spacing w:val="-20"/>
                <w:lang w:eastAsia="ru-RU"/>
              </w:rPr>
              <w:t xml:space="preserve">          </w:t>
            </w:r>
            <w:r>
              <w:rPr>
                <w:spacing w:val="-20"/>
                <w:lang w:val="en-US" w:eastAsia="ru-RU"/>
              </w:rPr>
              <w:t>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lang w:val="en-US" w:eastAsia="ru-RU"/>
              </w:rPr>
            </w:pPr>
            <w:r>
              <w:rPr>
                <w:spacing w:val="-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0220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1" w:firstLine="72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7,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31" w:firstLine="7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</w:rPr>
              <w:t>Подпрограмма «Предоставление межбюджетных трансфертов из бюджета  Сосновоборского района Пензенской област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Управление финанс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оборског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йона 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93,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18002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1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870,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лномочий, переданных органам местного самоуправл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.01.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.12.20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25931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25118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20668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,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43,6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4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848,3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отдельных государственных полномочий Пензенской области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6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57403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57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4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,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115,4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Финансовое обеспечение поселений по программе «Чистая вода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6S131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6S135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селений на содержание действующей сети автомобильных дорог общего пользова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бюдже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юджет Сосновоборского района Пензенской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074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4"/>
                <w:szCs w:val="24"/>
              </w:rPr>
              <w:t>Подпрограмма 3  «Обеспечение деятельности Управления финансов администрации Сосновоборского района Пензенской област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правление финансов администрации Сосновоборского района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.01.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.12.20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балансиро-ванность  и устойчивость бюджетной системы  Сосновоборского района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юджет Сосновоборского района Пензенской  обла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941,0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spacing w:val="-20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iCs/>
                <w:spacing w:val="-20"/>
              </w:rPr>
              <w:t xml:space="preserve">Формирование и исполнение бюджета </w:t>
            </w:r>
            <w:r>
              <w:rPr>
                <w:spacing w:val="-20"/>
              </w:rPr>
              <w:t>Сосновоборского</w:t>
            </w:r>
            <w:r>
              <w:rPr>
                <w:iCs/>
                <w:spacing w:val="-20"/>
              </w:rPr>
              <w:t xml:space="preserve"> района  Пензенской области, контроль за исполнением бюджета Сссновобрского района Пензенской област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spacing w:val="-20"/>
              </w:rPr>
              <w:t>Управление финансов администрации Сосновоборского района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.01.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.12.20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spacing w:val="-20"/>
              </w:rPr>
              <w:t>Финансовая стабильность как основа устойчивого социально-экономического развития Сосновоборского района  Пенз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spacing w:val="-20"/>
              </w:rPr>
              <w:t>Бюджет Сосновоборского района Пензенской  области</w:t>
            </w:r>
          </w:p>
          <w:p>
            <w:pPr>
              <w:pStyle w:val="Normal"/>
              <w:spacing w:lineRule="auto" w:line="22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0102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0102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0106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01022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01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2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9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4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 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,5</w:t>
            </w:r>
          </w:p>
          <w:p>
            <w:pPr>
              <w:pStyle w:val="Normal"/>
              <w:jc w:val="center"/>
              <w:rPr/>
            </w:pPr>
            <w:r>
              <w:rPr/>
              <w:t>793,2</w:t>
            </w:r>
          </w:p>
          <w:p>
            <w:pPr>
              <w:pStyle w:val="Normal"/>
              <w:jc w:val="center"/>
              <w:rPr/>
            </w:pPr>
            <w:r>
              <w:rPr/>
              <w:t>1745</w:t>
            </w:r>
          </w:p>
          <w:p>
            <w:pPr>
              <w:pStyle w:val="Normal"/>
              <w:jc w:val="center"/>
              <w:rPr/>
            </w:pPr>
            <w:r>
              <w:rPr/>
              <w:t>1239,3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0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5985,1</w:t>
            </w:r>
          </w:p>
        </w:tc>
        <w:tc>
          <w:tcPr>
            <w:tcW w:w="56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</w:tbl>
    <w:p>
      <w:pPr>
        <w:pStyle w:val="Style18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;</w:t>
      </w:r>
    </w:p>
    <w:p>
      <w:pPr>
        <w:pStyle w:val="Normal"/>
        <w:widowControl w:val="false"/>
        <w:autoSpaceDE w:val="false"/>
        <w:rPr/>
      </w:pPr>
      <w:r>
        <w:rPr/>
        <w:t>1.13. В приложении 7  муниципальной программы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1.13.1.  П</w:t>
      </w:r>
      <w:r>
        <w:rPr/>
        <w:t>озицию «</w:t>
      </w:r>
      <w:r>
        <w:rPr>
          <w:spacing w:val="-20"/>
        </w:rPr>
        <w:t>Итоговое  значение  (по программе)»</w:t>
      </w:r>
      <w:r>
        <w:rPr/>
        <w:t xml:space="preserve">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698"/>
        <w:gridCol w:w="900"/>
        <w:gridCol w:w="859"/>
        <w:gridCol w:w="1411"/>
        <w:gridCol w:w="1633"/>
        <w:gridCol w:w="1332"/>
        <w:gridCol w:w="1463"/>
        <w:gridCol w:w="1298"/>
        <w:gridCol w:w="1272"/>
        <w:gridCol w:w="140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Итоговое значение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по программ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81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</w:tbl>
    <w:p>
      <w:pPr>
        <w:pStyle w:val="Normal"/>
        <w:tabs>
          <w:tab w:val="clear" w:pos="708"/>
          <w:tab w:val="left" w:pos="127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  <w:t xml:space="preserve">               </w:t>
      </w:r>
      <w:r>
        <w:rPr/>
        <w:t>1.13.2. в  п</w:t>
      </w:r>
      <w:r>
        <w:rPr>
          <w:bCs/>
          <w:iCs/>
        </w:rPr>
        <w:t xml:space="preserve">одпрограмме 1 </w:t>
      </w:r>
      <w:r>
        <w:rPr>
          <w:b/>
          <w:bCs/>
          <w:i/>
          <w:iCs/>
        </w:rPr>
        <w:t>«Управление муниципальным долгом Сосновоборского района Пензенской области»</w:t>
      </w:r>
      <w:r>
        <w:rPr>
          <w:bCs/>
          <w:iCs/>
        </w:rPr>
        <w:t xml:space="preserve">, </w:t>
      </w:r>
    </w:p>
    <w:p>
      <w:pPr>
        <w:pStyle w:val="Normal"/>
        <w:rPr/>
      </w:pPr>
      <w:r>
        <w:rPr>
          <w:bCs/>
          <w:iCs/>
        </w:rPr>
        <w:t>п</w:t>
      </w:r>
      <w:r>
        <w:rPr/>
        <w:t>озицию «</w:t>
      </w:r>
      <w:r>
        <w:rPr>
          <w:spacing w:val="-20"/>
        </w:rPr>
        <w:t>Итоговое  значение  (по подпрограмме)»</w:t>
      </w:r>
      <w:r>
        <w:rPr/>
        <w:t xml:space="preserve">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99"/>
        <w:gridCol w:w="901"/>
        <w:gridCol w:w="862"/>
        <w:gridCol w:w="1413"/>
        <w:gridCol w:w="1635"/>
        <w:gridCol w:w="1454"/>
        <w:gridCol w:w="1466"/>
        <w:gridCol w:w="1299"/>
        <w:gridCol w:w="1276"/>
        <w:gridCol w:w="1408"/>
      </w:tblGrid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тоговое значение (по подпрограмм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1.13..3. </w:t>
      </w:r>
      <w:r>
        <w:rPr/>
        <w:t>в п</w:t>
      </w:r>
      <w:r>
        <w:rPr>
          <w:bCs/>
          <w:iCs/>
        </w:rPr>
        <w:t>одпрограмме 2 «Предоставление межбюджетных трансфертов из бюджета Сосновоборского района Пензенской области», п</w:t>
      </w:r>
      <w:r>
        <w:rPr/>
        <w:t>озицию «</w:t>
      </w:r>
      <w:r>
        <w:rPr>
          <w:spacing w:val="-20"/>
        </w:rPr>
        <w:t>Итоговое  значение  (по подпрограмме)»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99"/>
        <w:gridCol w:w="901"/>
        <w:gridCol w:w="862"/>
        <w:gridCol w:w="1413"/>
        <w:gridCol w:w="1635"/>
        <w:gridCol w:w="1454"/>
        <w:gridCol w:w="1466"/>
        <w:gridCol w:w="1299"/>
        <w:gridCol w:w="1276"/>
        <w:gridCol w:w="1408"/>
      </w:tblGrid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тоговое значение (по подпрограмм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9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 xml:space="preserve">             </w:t>
      </w:r>
      <w:r>
        <w:rPr/>
        <w:t>1.13.4. п</w:t>
      </w:r>
      <w:r>
        <w:rPr>
          <w:bCs/>
          <w:iCs/>
        </w:rPr>
        <w:t xml:space="preserve">одпрограмме 3 </w:t>
      </w:r>
      <w:r>
        <w:rPr/>
        <w:t>«Обеспечение деятельности Управления  финансов администрации Сосновоборского района Пензенской области»</w:t>
      </w:r>
      <w:r>
        <w:rPr>
          <w:bCs/>
          <w:iCs/>
        </w:rPr>
        <w:t>, п</w:t>
      </w:r>
      <w:r>
        <w:rPr/>
        <w:t>озицию «</w:t>
      </w:r>
      <w:r>
        <w:rPr>
          <w:spacing w:val="-20"/>
        </w:rPr>
        <w:t>Итоговое  значение  (по подпрограмме)»</w:t>
      </w:r>
      <w:r>
        <w:rPr/>
        <w:t xml:space="preserve">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699"/>
        <w:gridCol w:w="901"/>
        <w:gridCol w:w="862"/>
        <w:gridCol w:w="1413"/>
        <w:gridCol w:w="1635"/>
        <w:gridCol w:w="1454"/>
        <w:gridCol w:w="1466"/>
        <w:gridCol w:w="1299"/>
        <w:gridCol w:w="1276"/>
        <w:gridCol w:w="1408"/>
      </w:tblGrid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тоговое значение (по подпрограмм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стоящее постановление опубликовать в информационном бюллетене </w:t>
      </w:r>
      <w:r>
        <w:rPr>
          <w:iCs/>
          <w:spacing w:val="1"/>
        </w:rPr>
        <w:t>«Районные ведомости»</w:t>
      </w:r>
      <w:r>
        <w:rPr/>
        <w:t>.</w:t>
      </w:r>
    </w:p>
    <w:p>
      <w:pPr>
        <w:pStyle w:val="Normal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Настоящее постановление вступает в силу на следующий день после дня его официального опубликования и его действие распространяется на правоотношения, возникшие с    .02.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                                                                                   В.Ф.Едалов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8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22:00Z</dcterms:created>
  <dc:creator>Вдовина Ольга Геннадьевна</dc:creator>
  <dc:description/>
  <cp:keywords/>
  <dc:language>en-US</dc:language>
  <cp:lastModifiedBy>Перфилова</cp:lastModifiedBy>
  <cp:lastPrinted>2018-10-10T10:58:00Z</cp:lastPrinted>
  <dcterms:modified xsi:type="dcterms:W3CDTF">2019-10-16T06:22:00Z</dcterms:modified>
  <cp:revision>3</cp:revision>
  <dc:subject/>
  <dc:title/>
</cp:coreProperties>
</file>