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3pt;margin-top:-20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983960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ДМИНИСТРАЦИЯ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 </w:t>
      </w:r>
      <w:r>
        <w:rPr>
          <w:u w:val="single"/>
        </w:rPr>
        <w:t>05.11.2019</w:t>
      </w:r>
      <w:r>
        <w:rPr/>
        <w:t xml:space="preserve">    № </w:t>
      </w:r>
      <w:r>
        <w:rPr>
          <w:u w:val="single"/>
        </w:rPr>
        <w:t xml:space="preserve">755    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bCs w:val="false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bCs w:val="false"/>
          <w:sz w:val="26"/>
          <w:szCs w:val="26"/>
        </w:rPr>
        <w:t xml:space="preserve"> о системе оплаты труда работников муниципальных бюджетных учреждений образования Сосновоборского района Пензенской области (далее – Положение), утвержденное </w:t>
      </w:r>
      <w:r>
        <w:rPr>
          <w:rFonts w:cs="Times New Roman" w:ascii="Times New Roman" w:hAnsi="Times New Roman"/>
          <w:bCs w:val="false"/>
          <w:spacing w:val="-6"/>
          <w:sz w:val="26"/>
          <w:szCs w:val="26"/>
        </w:rPr>
        <w:t>постановлением администрации Сосновоборского района Пензенской области от 05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.11.2008 №660/1 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(с последующими изменениями</w:t>
      </w:r>
      <w:r>
        <w:rPr>
          <w:bCs w:val="false"/>
          <w:sz w:val="26"/>
          <w:szCs w:val="26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 w:ascii="Times New Roman" w:hAnsi="Times New Roman"/>
          <w:bCs w:val="false"/>
          <w:sz w:val="24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В соответствии с постановлениями Правительства Пензенской области от 26.09.2019 № 595-пП «Об индексации заработной платы работников государственных учреждений (организаций) Пензенской области», от 31.10.2019 №677-пП «О внесении изменений в постановление Правительства Пензенской области от 30.10.2008 № 736-пП» (с последующими изменениями) и в целях реализации трудовых прав работников муниципальных бюджетных учреждений образования Сосновоборского района Пензенской области на повышении уровня заработной платы, руководствуясь Уставом Сосновоборского района Пензенской области, администрации Сосновоборского района Пензенской области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4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1.Внести в </w:t>
      </w:r>
      <w:hyperlink r:id="rId5">
        <w:r>
          <w:rPr>
            <w:rStyle w:val="InternetLink"/>
            <w:bCs/>
            <w:sz w:val="26"/>
            <w:szCs w:val="26"/>
          </w:rPr>
          <w:t>Положение</w:t>
        </w:r>
      </w:hyperlink>
      <w:r>
        <w:rPr>
          <w:bCs/>
          <w:sz w:val="26"/>
          <w:szCs w:val="26"/>
        </w:rPr>
        <w:t xml:space="preserve"> о системе оплаты труда работников муниципальных бюджетных учреждений образования Сосновоборского района Пензенской области (далее – Положение), утвержденное </w:t>
      </w:r>
      <w:r>
        <w:rPr>
          <w:bCs/>
          <w:spacing w:val="-6"/>
          <w:sz w:val="26"/>
          <w:szCs w:val="26"/>
        </w:rPr>
        <w:t>постановлением администрации Сосновоборского района Пензенской области от 05</w:t>
      </w:r>
      <w:r>
        <w:rPr>
          <w:bCs/>
          <w:sz w:val="26"/>
          <w:szCs w:val="26"/>
        </w:rPr>
        <w:t xml:space="preserve">.11.2008 №660/1 (с последующими изменениями), 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Приложение № 1 «Рекомендуемые оклады (ставки) по профессиональной квалификационной группе должностей педагогических работников государственных образовательных организаций 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образования» от 05.05.2008 № 216н)» к Положению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иложение № 2 «Рекомендуемые оклады руководителей структурных подразделений образовательных организаций по профессиональной квалификационной группе должностей руководителей структурных подразделений 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образования» от 05.05.2008 № 216н)» к Положению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иложение № 3 «Рекомендуемые оклады специалистов и служащих из числа учебно-вспомогательного и обслуживающего персонала образовательных организаций по профессиональным квалификационным группам общеотраслевых должностей руководителей, специалистов и служащих (в соответствии с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 (с последующими изменениями))» к Положению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риложение №4 «Рекомендуемые оклады прочих работников образовательных организаций из числа учебно-вспомогательного и обслуживающего персонала по профессиональным квалификационным группам общеотраслевых профессий рабочих (в соответствии с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(с последующими изменениями))» к Положению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Опубликовать настоящее постановление в информационном бюллетене «Районные ведомости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постановление распространяется на правоотношения, возникшие с 01.10.2019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       В.Ф.Едалов</w:t>
      </w:r>
    </w:p>
    <w:p>
      <w:pPr>
        <w:pStyle w:val="Normal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Сосновоборского района Пензенской области от 05.11.2019 №755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Title"/>
        <w:widowControl/>
        <w:ind w:left="567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оложению о системе оплаты труда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ников муниципальных бюджетных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й образования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новоборского 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оклады (ставки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офессиональной квалификационной группе должностей педагогических работников государственных образовательных организаций (в соответствии с </w:t>
      </w:r>
      <w:hyperlink r:id="rId6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образования» от 05.05.2008 № 216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658"/>
        <w:gridCol w:w="3118"/>
      </w:tblGrid>
      <w:tr>
        <w:trPr>
          <w:trHeight w:val="143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(ставки) педагогических работников (рублей)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9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9</w:t>
            </w:r>
          </w:p>
        </w:tc>
      </w:tr>
      <w:tr>
        <w:trPr>
          <w:trHeight w:val="4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9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жаты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9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5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мейсте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5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5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й педаг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5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ер-преподават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5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организат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5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производственного обуч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-методи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86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педагог дополните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тренер-преподават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90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</w:rPr>
              <w:instrText xml:space="preserve"> HYPERLINK "../../D:%5C%D0%9C%D0%BE%D0%B8%20%D0%B4%D0%BE%D0%BA%D1%83%D0%BC%D0%B5%D0%BD%D1%82%D1%8B%5CWord%5C%D0%9F%D1%80%D0%BE%D0%B5%D0%BA%D1%82%D1%8B%20%D0%B7%D0%B0%D0%BA%D0%BE%D0%BD%D0%BE%D0%B2%20%D0%B8%20%D0%BF%D0%9F%5C2019%5C736%5C%D1%81%D0%B5%D0%BD%D1%82%D1%8F%D0%B1%D1%80%D1%8C%5C%D1%80%D0%B0%D1%81%D1%87%D0%B5%D1%82.xlsx" \l "RANGE!P484"</w:instrText>
            </w:r>
            <w:r>
              <w:rPr>
                <w:rStyle w:val="InternetLink"/>
                <w:sz w:val="26"/>
                <w:u w:val="single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u w:val="single"/>
              </w:rPr>
              <w:t>преподаватель &lt;*&gt;</w:t>
            </w:r>
            <w:r>
              <w:rPr>
                <w:rStyle w:val="InternetLink"/>
                <w:sz w:val="26"/>
                <w:u w:val="single"/>
                <w:szCs w:val="26"/>
              </w:rPr>
              <w:fldChar w:fldCharType="end"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103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изического воспит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етоди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</w:rPr>
              <w:instrText xml:space="preserve"> HYPERLINK "../../D:%5C%D0%9C%D0%BE%D0%B8%20%D0%B4%D0%BE%D0%BA%D1%83%D0%BC%D0%B5%D0%BD%D1%82%D1%8B%5CWord%5C%D0%9F%D1%80%D0%BE%D0%B5%D0%BA%D1%82%D1%8B%20%D0%B7%D0%B0%D0%BA%D0%BE%D0%BD%D0%BE%D0%B2%20%D0%B8%20%D0%BF%D0%9F%5C2019%5C736%5C%D1%81%D0%B5%D0%BD%D1%82%D1%8F%D0%B1%D1%80%D1%8C%5C%D1%80%D0%B0%D1%81%D1%87%D0%B5%D1%82.xlsx" \l "RANGE!P485"</w:instrText>
            </w:r>
            <w:r>
              <w:rPr>
                <w:rStyle w:val="InternetLink"/>
                <w:sz w:val="26"/>
                <w:u w:val="single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u w:val="single"/>
              </w:rPr>
              <w:t>тьютор &lt;**&gt;</w:t>
            </w:r>
            <w:r>
              <w:rPr>
                <w:rStyle w:val="InternetLink"/>
                <w:sz w:val="26"/>
                <w:u w:val="single"/>
                <w:szCs w:val="26"/>
              </w:rPr>
              <w:fldChar w:fldCharType="end"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-дефекто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2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-логопед (логопед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  <w:tr>
        <w:trPr>
          <w:trHeight w:val="5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</w:rPr>
              <w:instrText xml:space="preserve"> HYPERLINK "../../D:%5C%D0%9C%D0%BE%D0%B8%20%D0%B4%D0%BE%D0%BA%D1%83%D0%BC%D0%B5%D0%BD%D1%82%D1%8B%5CWord%5C%D0%9F%D1%80%D0%BE%D0%B5%D0%BA%D1%82%D1%8B%20%D0%B7%D0%B0%D0%BA%D0%BE%D0%BD%D0%BE%D0%B2%20%D0%B8%20%D0%BF%D0%9F%5C2019%5C736%5C%D1%81%D0%B5%D0%BD%D1%82%D1%8F%D0%B1%D1%80%D1%8C%5C%D1%80%D0%B0%D1%81%D1%87%D0%B5%D1%82.xlsx" \l "RANGE!P486"</w:instrText>
            </w:r>
            <w:r>
              <w:rPr>
                <w:rStyle w:val="InternetLink"/>
                <w:sz w:val="26"/>
                <w:u w:val="single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  <w:u w:val="single"/>
              </w:rPr>
              <w:t>педагог-библиотекарь &lt;***&gt;</w:t>
            </w:r>
            <w:r>
              <w:rPr>
                <w:rStyle w:val="InternetLink"/>
                <w:sz w:val="26"/>
                <w:u w:val="single"/>
                <w:szCs w:val="26"/>
              </w:rPr>
              <w:fldChar w:fldCharType="end"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&lt;*&gt; Кроме должностей преподавателей, отнесенных к профессорско-преподавательскому составу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&lt;**&gt; За исключением тьюторов, занятых в сфере высшего и дополнительного профессионального образования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&lt;***&gt; Наименование должности применяется в образовательных организациях, реализующих образовательные программы начального общего, основного общего,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вышающий коэффициент по должности работникам, имеющим ученую степень кандидата наук, почетные звания Российской Федерации, СССР ("Народный...", "Заслуженный...", "Мастер спорта международного класса..."), рекомендуется устанавливать образовательным организациям самостоятельно в пределах выделенных ассигнован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рекомендуемый повышающий коэффициент по должности педагогическим работникам за высшее образование в соответствии с требованием к образованию и обучению профессионального стандарта (в случае его утверждения по соответствующей должности) и квалификационным требованиям, указанным в квалификационных справочниках, - 0,03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тодического состава государственного автоном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разовательного учреждения дополнитель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ого образования «Институт региональ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звития Пензенской области» (ГАОУ ДПО ИРР ПО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профессиональной квалификационной группе должносте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дагогических работников (в соответствии с </w:t>
      </w:r>
      <w:hyperlink r:id="rId7">
        <w:r>
          <w:rPr>
            <w:rStyle w:val="InternetLink"/>
            <w:sz w:val="26"/>
            <w:szCs w:val="26"/>
          </w:rPr>
          <w:t>приказом</w:t>
        </w:r>
      </w:hyperlink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и социального развит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 «Об утверждении профессиональ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валификационных групп должностей работников образования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 05.05.2008 № 216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118"/>
        <w:gridCol w:w="2534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педагогических работников (рублей)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етоди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ающий коэффициент по должности работникам, имеющим ученую степень кандидата наук, почетные звания Российской Федерации, СССР ("Народный...", "Заслуженный...", "Мастер спорта международного класса..."), рекомендуется устанавливать образовательной организации самостоятельно в пределах выделен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ающий коэффициент по должности за стаж педагогической или методической работы рекомендуется устанавливать образовательной организации самостоятельно в пределах выделенных ассигновани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рофессорско-преподавательского состава государственного автономного образовательного учреждения дополнительного профессионального образования «Институт регионального развития Пензенской области» (ГАОУ ДПО ИРР ПО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профессиональной квалификационной группе должносте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фессорско-преподавательского состава и руководителе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ных подразделений (в соответствии с </w:t>
      </w:r>
      <w:hyperlink r:id="rId8">
        <w:r>
          <w:rPr>
            <w:rStyle w:val="InternetLink"/>
            <w:sz w:val="26"/>
            <w:szCs w:val="26"/>
          </w:rPr>
          <w:t>приказом</w:t>
        </w:r>
      </w:hyperlink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а здравоохранения и социального развит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 «Об утверждении профессиональ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валификационных групп должностей работников высш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дополнительного профессионального образования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 05.05.2008 № 217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3685"/>
        <w:gridCol w:w="340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педагогических работников (рублей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стент, преподаватель (без ученой степ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4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стент, преподаватель (при наличии ученой степени кандидат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стент, преподаватель (при наличии ученой степени доктор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5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преподаватель (без ученой степ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преподаватель (при наличии ученой степени кандидат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преподаватель (при наличии ученой степени доктор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6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(без ученой степе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(при наличии ученой степени кандидат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1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(при наличии ученой степени доктор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1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 (при наличии ученой степени кандидат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6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 (при наличии ученой степени доктора на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7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ется оклад соответствующего преподавателя и повышающий коэффициент за заведование кафедрой (рекомендуемый повышающий коэффициент - 1,2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алификацион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н факуль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ется оклад соответствующего преподавателя и повышающий коэффициент за должность декана факультета (рекомендуемый повышающий коэффициент - 1,35)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Сосновоборского района Пензенской области от 05.11.2019 №75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Title"/>
        <w:widowControl/>
        <w:ind w:left="567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оложению о системе оплаты труда</w:t>
      </w:r>
    </w:p>
    <w:p>
      <w:pPr>
        <w:pStyle w:val="Normal"/>
        <w:autoSpaceDE w:val="false"/>
        <w:ind w:left="5670" w:hanging="0"/>
        <w:jc w:val="center"/>
        <w:rPr/>
      </w:pPr>
      <w:r>
        <w:rPr>
          <w:sz w:val="26"/>
          <w:szCs w:val="26"/>
        </w:rPr>
        <w:t>работников муниципальных бюджетных учреждений образования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новоборского 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 структурных подразделений образователь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й по профессиональной квалификационной групп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ей руководителей структурных подразделений (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соответствии с </w:t>
      </w:r>
      <w:hyperlink r:id="rId9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здравоохран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социального развития Российской Федерации «Об утвержд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ботников образования» от 05.05.2008 № 216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2268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руководителей структурных подразделений (рублей)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сновные общеобразовательные программы и дополнительные общеобразовательные программы </w:t>
            </w:r>
            <w:hyperlink w:anchor="P658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заведующий (начальник) обособленным структурным подразделением, реализующим основные общеобразовательные программы и дополнительные общеобразовательные программы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й организации (подразделения), реализующей программы среднего профессионального образования </w:t>
            </w:r>
            <w:hyperlink w:anchor="P659">
              <w:r>
                <w:rPr>
                  <w:rStyle w:val="InternetLink"/>
                  <w:sz w:val="26"/>
                  <w:szCs w:val="26"/>
                </w:rPr>
                <w:t>&lt;**&gt;</w:t>
              </w:r>
            </w:hyperlink>
            <w:r>
              <w:rPr>
                <w:sz w:val="26"/>
                <w:szCs w:val="26"/>
              </w:rPr>
              <w:t>, старший мастер образовательной организации (подразделения), реализующей образовательные программы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(заведующий, директор, руководитель, управляющий): обособленного структурного подразделения образовательной организации (подразделения), реализующей образовательные программы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6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руппа по оплате труда руководителей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0" w:name="P658"/>
      <w:bookmarkEnd w:id="0"/>
      <w:r>
        <w:rPr>
          <w:sz w:val="26"/>
          <w:szCs w:val="26"/>
        </w:rPr>
        <w:t>&lt;*&gt; Кроме должностей руководителей структурных подразделений, отнесенных ко 2 квалификационному уровн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" w:name="P659"/>
      <w:bookmarkEnd w:id="1"/>
      <w:r>
        <w:rPr>
          <w:sz w:val="26"/>
          <w:szCs w:val="26"/>
        </w:rPr>
        <w:t>&lt;**&gt; Кроме должностей руководителей структурных подразделений, отнесенных к 3 квалификационному уровню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лады заместителей руководителя структурных подразделений рекомендуется устанавливать на 5 - 10% ниже окладов соответствующих руководителе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уководителей структурных подразделений государственного автономного образовательного учреждения дополнительного профессионального образования «Институт регионального развития Пензенской области» (ГАОУ ДПО ИРР ПО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о профессиональной квалификационной группе должностей профессорско-преподавательского состава и руководителей структурных подразделений (в соответствии с </w:t>
      </w:r>
      <w:hyperlink r:id="rId10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здравоохранения и социального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оссийской Федерации «Об утверждении профессиональных квалификационных групп должностей работников высшего и дополнительного профессионального образования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 05.05.2008 № 217н)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2268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руководителей структурных подразделений (рублей)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- начальник (директор, заведующий, руководитель): кабинета, лаборатории, отдела, отделения, подготовительных курсов (отделения), учебной (учебно-производственной) мастерской, учебной станции (базы) и других подразделений </w:t>
            </w:r>
            <w:hyperlink w:anchor="P696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  <w:r>
              <w:rPr>
                <w:sz w:val="26"/>
                <w:szCs w:val="26"/>
              </w:rPr>
              <w:t>, помощник проректора, помощник ректора, руководитель (заведующий) учебной (производственной, учебно-производственной) практики, ученый секретарь совета факультета (институ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общежития, управления безопасности, управления охраны труда и техники безопасности; начальник (заведующий) отдела: аспирантуры, магистратуры, учебного (учебно-методического, методического), международных свя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(директор, заведующий, руководитель): издательства учебной литературы и учебно-методических пособий для студентов, учебно-методического (учебно-производственного, учебно-научного, экспериментального) центра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, кадров, магистратуры, международных связей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исследовательских подразделений, вычислительного центра); советник при ректорате; ученый секретарь совета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bookmarkStart w:id="2" w:name="P696"/>
      <w:bookmarkEnd w:id="2"/>
      <w:r>
        <w:rPr>
          <w:sz w:val="26"/>
          <w:szCs w:val="26"/>
        </w:rPr>
        <w:t>&lt;*&gt; Кроме должностей руководителей структурных подразделений, отнесенных к 2 - 3 квалификационным уровня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клады заместителей руководителя структурных подразделений рекомендуется устанавливать на 5 - 10% ниже окладов соответствующих руководителей;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вышающий коэффициент за наличие ученой степени и ученого звания рекомендуется устанавливать образовательной организацией самостоятельно, но не ниже установленного размера до перехода на новую систему оплаты труда.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Сосновоборского района Пензенской области от 05.11.2019 №755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ConsPlusTitle"/>
        <w:widowControl/>
        <w:ind w:left="567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оложению о системе оплаты труда</w:t>
      </w:r>
    </w:p>
    <w:p>
      <w:pPr>
        <w:pStyle w:val="Normal"/>
        <w:autoSpaceDE w:val="false"/>
        <w:ind w:left="5670" w:hanging="0"/>
        <w:jc w:val="center"/>
        <w:rPr/>
      </w:pPr>
      <w:r>
        <w:rPr>
          <w:sz w:val="26"/>
          <w:szCs w:val="26"/>
        </w:rPr>
        <w:t>работников муниципальных бюджетных учреждений образования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новоборского 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специалистов и служащих из числа учебно-вспомогательного и обслуживающего персонала образовательных организаций по профессиональным квалификационным группам общеотраслевых должностей руководителей, специалистов и слу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(в соответствии с </w:t>
      </w:r>
      <w:hyperlink r:id="rId11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служащих» (с последующими изменениями)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4344"/>
        <w:gridCol w:w="2268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(рублей)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первого уров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, экспедитор, делопроизводитель, секретарь, секретарь-машинистка, машини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 по снабжению, архивариус, кассир, экспедитор по перевозк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(по выдаче справок, залу, этажу гостиницы, по общежитию и др.), дежурный бюро пропусков, паспорт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енд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ся рекомендуемый оклад по соответствующим должностям служащих, отнесенных к 1 квалификационному уровню, и повышающий коэффициент, размер которого определяется образовательной организацией самостоятельно в пределах утвержденных ассигновани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и всех специальностей и наименований, диспетчер, инспектор по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чик-дактил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устанавливается производное должностное наименование "старш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ся рекомендуемый оклад по соответствующим должностям служащих, отнесенных к 1 квалификационному уровню, и повышающий коэффициент, размер которого определяется образовательной организацией самостоятельно в пределах утвержденных ассигнований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архивом, заведующий хозяй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кладом, заведующий фотолаборатор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и всех специальностей и наименований, по которым устанавливает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ся рекомендуемый оклад по соответствующим должностям служащих, отнесенных к 1 квалификационному уровню, и повышающий коэффициент, размер которого определяется образовательной организацией самостоятельно в пределах утвержденных ассигнований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бщежитием, заведующий производством (шеф-повар), заведующий столовой, начальник хозяйствен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и всех специальностей и наименований, по которым устанавливает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ся рекомендуемый оклад по соответствующим должностям служащих, отнесенных к 1 квалификационному уровню, и повышающий коэффициент, размер которого определяется образовательной организацией самостоятельно в пределах утвержденных ассигнований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участка (включая старшего), меха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ся рекомендуемый оклад по соответствующим должностям служащих, отнесенных к 1 квалификационному уровню, и повышающий коэффициент, размер которого определяется образовательной организацией самостоятельно в пределах утвержденных ассигновани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всех специальностей и наиме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доперевод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всех специальностей и наиме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II внутридолжностная категор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всех специальностей и наименований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всех специальностей и наименований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допереводчик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0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 I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всех специальностей и наименований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всех специальностей и наименований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адрам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допереводчик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 I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 всех специальностей и наиме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экономист всех специальностей и наиме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урдоперевод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8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програм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0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должности служащих четвертого уров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лаборатории всех видов, начальник отдела (кроме хозяйствен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(механик, энерге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&lt;*&gt; Оплата по должностям, относящимся к отраслям "Здравоохранение", "Культура, искусство и кинематография", в образовательных организациях осуществляется по окладам, утвержденным постановлениями Правительства Пензенской области в соответствующих отраслях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работников государственных образовательных организаций по профессиональной квалификационной группе должностей работников учебно-вспомогательного персонала (в соответствии с </w:t>
      </w:r>
      <w:hyperlink r:id="rId1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здравоохранения и соци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азвития Российской Федерации «Об утверждении профессиональных квалификационных групп должностей работников образования» от 05.05.2008 № 216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3919"/>
        <w:gridCol w:w="269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работников (рублей)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жат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восп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4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тчер образовательн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4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аботников профессиональной квалификационной группы должностей работников высшего и дополнительного профессионального образования административно-хозяйственного и учебно-вспомогательного персонала по квалификационны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уровням государственного автономного образовательного учреждения дополнительного профессионального образования «Институт регионального развития Пензенской области» (ГАОУ ДПО ИРР ПО) (в соответствии с </w:t>
      </w:r>
      <w:hyperlink r:id="rId1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высшего и дополнительного профессионального образования» от 05.05.2008 № 217н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3919"/>
        <w:gridCol w:w="269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педагогических работников (рублей)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 должностей работников административно-хозяйственного и учебно-вспомогательного персонал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учебно-методическ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мас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учебно-методической работе I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мастер I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учебно-методической работе 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мастер 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ью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Сосновоборского района Пензенской области от 05.11.2019 №75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ConsPlusTitle"/>
        <w:widowControl/>
        <w:ind w:left="567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оложению о системе оплаты труда</w:t>
      </w:r>
    </w:p>
    <w:p>
      <w:pPr>
        <w:pStyle w:val="Normal"/>
        <w:autoSpaceDE w:val="false"/>
        <w:ind w:left="5670" w:hanging="0"/>
        <w:jc w:val="center"/>
        <w:rPr/>
      </w:pPr>
      <w:r>
        <w:rPr>
          <w:sz w:val="26"/>
          <w:szCs w:val="26"/>
        </w:rPr>
        <w:t>работников муниципальных бюджетных учреждений образования</w:t>
      </w:r>
    </w:p>
    <w:p>
      <w:pPr>
        <w:pStyle w:val="Normal"/>
        <w:autoSpaceDE w:val="false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новоборского района Пензен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ые окла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рочих работников образовательных организаций из числа учебно-вспомогательного и обслуживающего персонала по профессиональным квалификационным группам общеотраслевых профессий рабочих (в соответствии с </w:t>
      </w:r>
      <w:hyperlink r:id="rId14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(с последующими изменениями))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5387"/>
        <w:gridCol w:w="198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 по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размер оклада (рублей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 "Общеотраслевые профессии рабочих первого уровня"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мото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4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грузчик, дворник, истоп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елян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ю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уходу за живот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 (вахт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водственн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рабочих, отнесенные к первому квалификационному уровню, при выполнении работ по профессии с производственным наименованием "старший" (старший по смен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ется рекомендуемый оклад по соответствующим профессиям рабочих, отнесенных к 1 квалификационному уровню, и повышающий коэффициент, размер которого определяется образовательной организацией самостоятельно в пределах утвержденных ассигновани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 - 450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к по техническим видам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5 - 484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3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b/>
      <w:sz w:val="40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b/>
      <w:bCs/>
      <w:sz w:val="36"/>
      <w:szCs w:val="24"/>
    </w:rPr>
  </w:style>
  <w:style w:type="character" w:styleId="PageNumber">
    <w:name w:val="Page Number"/>
    <w:rPr/>
  </w:style>
  <w:style w:type="character" w:styleId="3">
    <w:name w:val=" Знак Знак3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21;n=30720;fld=134;dst=100012" TargetMode="External"/><Relationship Id="rId5" Type="http://schemas.openxmlformats.org/officeDocument/2006/relationships/hyperlink" Target="consultantplus://offline/main?base=RLAW021;n=30720;fld=134;dst=100012" TargetMode="External"/><Relationship Id="rId6" Type="http://schemas.openxmlformats.org/officeDocument/2006/relationships/hyperlink" Target="consultantplus://offline/ref=79AA356D5250A6FF136D551FAA7AABEB34BBF4843A64ED3C018133607DCD0A781F5205D677C1E065B2F782AF53LEv1O" TargetMode="External"/><Relationship Id="rId7" Type="http://schemas.openxmlformats.org/officeDocument/2006/relationships/hyperlink" Target="consultantplus://offline/ref=C6E2AFC01A03BA8921F60B86916463290E3B50FC1A2DE584E33A56C8833F1158D3B9C9E951BBF529D31720FF91w2p5O" TargetMode="External"/><Relationship Id="rId8" Type="http://schemas.openxmlformats.org/officeDocument/2006/relationships/hyperlink" Target="consultantplus://offline/ref=C6E2AFC01A03BA8921F60B8691646329083E54FD1D21B88EEB635ACA84304E5DC6A891E553A6EB20C40B22FEw9p9O" TargetMode="External"/><Relationship Id="rId9" Type="http://schemas.openxmlformats.org/officeDocument/2006/relationships/hyperlink" Target="consultantplus://offline/ref=C6E2AFC01A03BA8921F60B86916463290E3B50FC1A2DE584E33A56C8833F1158D3B9C9E951BBF529D31720FF91w2p5O" TargetMode="External"/><Relationship Id="rId10" Type="http://schemas.openxmlformats.org/officeDocument/2006/relationships/hyperlink" Target="consultantplus://offline/ref=C6E2AFC01A03BA8921F60B8691646329083E54FD1D21B88EEB635ACA84304E5DC6A891E553A6EB20C40B22FEw9p9O" TargetMode="External"/><Relationship Id="rId11" Type="http://schemas.openxmlformats.org/officeDocument/2006/relationships/hyperlink" Target="consultantplus://offline/ref=C6E2AFC01A03BA8921F60B8691646329073D54FF1D21B88EEB635ACA84304E5DC6A891E553A6EB20C40B22FEw9p9O" TargetMode="External"/><Relationship Id="rId12" Type="http://schemas.openxmlformats.org/officeDocument/2006/relationships/hyperlink" Target="consultantplus://offline/ref=C6E2AFC01A03BA8921F60B86916463290E3B50FC1A2DE584E33A56C8833F1158D3B9C9E951BBF529D31720FF91w2p5O" TargetMode="External"/><Relationship Id="rId13" Type="http://schemas.openxmlformats.org/officeDocument/2006/relationships/hyperlink" Target="consultantplus://offline/ref=C6E2AFC01A03BA8921F60B8691646329083E54FD1D21B88EEB635ACA84304E5DC6A891E553A6EB20C40B22FEw9p9O" TargetMode="External"/><Relationship Id="rId14" Type="http://schemas.openxmlformats.org/officeDocument/2006/relationships/hyperlink" Target="consultantplus://offline/ref=C6E2AFC01A03BA8921F60B8691646329083050FE1921B88EEB635ACA84304E5DC6A891E553A6EB20C40B22FEw9p9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5:00Z</dcterms:created>
  <dc:creator>Екатерина</dc:creator>
  <dc:description/>
  <cp:keywords/>
  <dc:language>en-US</dc:language>
  <cp:lastModifiedBy>Перфилова</cp:lastModifiedBy>
  <cp:lastPrinted>2019-11-07T08:32:00Z</cp:lastPrinted>
  <dcterms:modified xsi:type="dcterms:W3CDTF">2019-11-07T06:45:00Z</dcterms:modified>
  <cp:revision>2</cp:revision>
  <dc:subject/>
  <dc:title>Должностные оклады заместителей руководителей и главных бухгалтеров образовательных организаций устанавливаются на 10 - 30 про</dc:title>
</cp:coreProperties>
</file>