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074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95325</wp:posOffset>
                </wp:positionH>
                <wp:positionV relativeFrom="page">
                  <wp:posOffset>1749425</wp:posOffset>
                </wp:positionV>
                <wp:extent cx="6510020" cy="1938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252"/>
                            </w:tblGrid>
                            <w:tr>
                              <w:trPr/>
                              <w:tc>
                                <w:tcPr>
                                  <w:tcW w:w="10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ОСНОВОБОР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5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0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152.6pt;mso-wrap-distance-left:0pt;mso-wrap-distance-right:0pt;mso-wrap-distance-top:0pt;mso-wrap-distance-bottom:0pt;margin-top:137.75pt;mso-position-vertical-relative:page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252"/>
                      </w:tblGrid>
                      <w:tr>
                        <w:trPr/>
                        <w:tc>
                          <w:tcPr>
                            <w:tcW w:w="102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ОСНОВОБОР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2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52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0252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1010</wp:posOffset>
                </wp:positionH>
                <wp:positionV relativeFrom="paragraph">
                  <wp:posOffset>-325755</wp:posOffset>
                </wp:positionV>
                <wp:extent cx="1845945" cy="506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39.9pt;mso-wrap-distance-left:9.05pt;mso-wrap-distance-right:9.05pt;mso-wrap-distance-top:0pt;mso-wrap-distance-bottom:0pt;margin-top:-25.65pt;mso-position-vertical-relative:text;margin-left:3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2952750" cy="5353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Сосновоб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5pt;height:42.15pt;mso-wrap-distance-left:9pt;mso-wrap-distance-right:9pt;mso-wrap-distance-top:0pt;mso-wrap-distance-bottom:0pt;margin-top:18.1pt;mso-position-vertical-relative:text;margin-left:140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Сосновоб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 ставках арендной платы за пользование  муниципальным имуществом  Сосновоборского района  Пензе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Cs/>
        </w:rPr>
      </w:pPr>
      <w:r>
        <w:rPr/>
        <w:t xml:space="preserve">    </w:t>
      </w:r>
      <w:r>
        <w:rPr/>
        <w:t>В целях повышения эффективности использования муниципальной собственности Сосновоборского   района  Пензенской области, в соответствии с уровнем инфляции, установленным Федеральным законом от 29.11.2018 № 459-ФЗ (ред. от 18.07.2019) "О федеральном бюджете на 2019 год и на плановый период 2020 и 2021 годов", Порядком управления и распоряжения  имуществом, находящимся в собственности  Сосновоборского района Пензенской области, утвержденным  решением  Собрания  представителей  Сосновоборского  района  Пензенской области от 20.01.2016  № 576-63/3, Уставом  Сосновоборского района Пензенской  области, администрация</w:t>
      </w:r>
      <w:r>
        <w:rPr>
          <w:bCs/>
        </w:rPr>
        <w:t xml:space="preserve"> Сосновоборского района Пензенской области</w:t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постановила:</w:t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Установить базовую ставку арендной платы за один квадратный метр общей площади   </w:t>
      </w:r>
    </w:p>
    <w:p>
      <w:pPr>
        <w:pStyle w:val="Normal"/>
        <w:ind w:left="3" w:hanging="0"/>
        <w:jc w:val="both"/>
        <w:rPr/>
      </w:pPr>
      <w:r>
        <w:rPr/>
        <w:t>нежилых помещений  145,30 рубля.</w:t>
      </w:r>
    </w:p>
    <w:p>
      <w:pPr>
        <w:pStyle w:val="Normal"/>
        <w:jc w:val="both"/>
        <w:rPr/>
      </w:pPr>
      <w:r>
        <w:rPr/>
        <w:t>2. Установить минимальную ставку годовой арендной платы за один квадратный метр общей площади нежилых помещений  в размере 472,84 рубля.</w:t>
      </w:r>
    </w:p>
    <w:p>
      <w:pPr>
        <w:pStyle w:val="Normal"/>
        <w:jc w:val="both"/>
        <w:rPr/>
      </w:pPr>
      <w:r>
        <w:rPr/>
        <w:t>3. Установить минимальную ставку годовой арендной платы за один квадратный метр общей площади нежилых помещений  для размещения федеральных и государственных органов  исполнительной власти и органов местного самоуправления муниципальных образований Сосновоборского района в размере 381,51 рублей.</w:t>
      </w:r>
    </w:p>
    <w:p>
      <w:pPr>
        <w:pStyle w:val="Normal"/>
        <w:jc w:val="both"/>
        <w:rPr/>
      </w:pPr>
      <w:r>
        <w:rPr/>
        <w:t>4.  Установить  ставку годовой арендной платы за один квадратный метр общей площади нежилых помещений  в сельской местности для сельскохозяйственных  товаропроизводителей, у  которых доля производства сельскохозяйственной продукции   в общем объеме производства составляет не менее 70% , в размере  -  95,02 рублей.</w:t>
      </w:r>
    </w:p>
    <w:p>
      <w:pPr>
        <w:pStyle w:val="Normal"/>
        <w:jc w:val="both"/>
        <w:rPr/>
      </w:pPr>
      <w:r>
        <w:rPr/>
        <w:t xml:space="preserve">5. Установить при заключении договоров аренды муниципального имущества с индивидуальными предпринимателями и малыми предприятиями, производство собственной продукции которых составляет не менее 79% общего объема реализуемых ими товаров и услуг, уровень арендной платы не превышающий  плату, предусмотренную для бюджетных организаций. </w:t>
      </w:r>
    </w:p>
    <w:p>
      <w:pPr>
        <w:pStyle w:val="Normal"/>
        <w:jc w:val="both"/>
        <w:rPr/>
      </w:pPr>
      <w:r>
        <w:rPr/>
        <w:t xml:space="preserve">6. Годовая арендная плата при передаче в арендное пользование предприятия в целом как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мущественного комплекса определяется в размере 7,8% от стоимости основных средств  предприятия на дату заключения договора аренды.  При этом стоимость основных средств предприятия определяется по результатам оценки, произведенной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9.07.1998 № 135-ФЗ "Об оценочной деятельности в Российской Федерации" (с последующими изменениями и дополнениями).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7. Установить, что размер арендной платы за пользованием имуществом, находящимся  в 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 Сосновоборского района Пензенской области, определенный на основе оценки   рыночной стоимости права аренды, действовавший в 2019 году, применяется в 2020 году с коэффициентом 1,03.</w:t>
      </w:r>
    </w:p>
    <w:p>
      <w:pPr>
        <w:pStyle w:val="Normal"/>
        <w:autoSpaceDE w:val="false"/>
        <w:jc w:val="both"/>
        <w:rPr/>
      </w:pPr>
      <w:r>
        <w:rPr/>
        <w:t xml:space="preserve">8. Ставка арендной платы за использование муниципального имущества для организации общественного питания и столовой (при отсутствии возможности осуществлять в соответствующем помещении культурно-массовые мероприятия) и использования для выполнения мероприятий по охране, защите, воспроизводству лесов определяется равной минимальной ставке арендной платы, установленной в соответствии с </w:t>
      </w:r>
      <w:hyperlink r:id="rId4">
        <w:r>
          <w:rPr>
            <w:rStyle w:val="InternetLink"/>
          </w:rPr>
          <w:t>пунктом 2</w:t>
        </w:r>
      </w:hyperlink>
      <w:r>
        <w:rPr/>
        <w:t xml:space="preserve"> настоящего решения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9. При передаче в арендное пользование помещений бизнес-инкубатора  Сосновоборского района Пензенской области арендатор освобождается от платежей за использование мест общего пользования в здании бизнес-инкубатора.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10. При использовании на праве аренды муниципального имущества Сосновоборского района Пензенской области арендатор обязан возмещать организации, у которой на праве оперативного управления находится арендуемое помещение, расходы, связанные с содержанием здания, а также компенсировать начисленные налоги на арендуемое имущество и земельный участок пропорционально занимаемой площади в здани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Установить, что размер арендной платы за пользование  движимым  муниципальным   имуществом Сосновоборского района, а так же сооружениями,  находящимися в    муниципальной собственности Сосновоборского района, действовавший в 2019 году,  применяется в 2020 году с коэффициентом 1,03.  </w:t>
      </w:r>
    </w:p>
    <w:p>
      <w:pPr>
        <w:pStyle w:val="ConsPlusNormal"/>
        <w:widowControl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2. Арендная плата за пользование арендуемым муниципальным недвижимым имуществом перечисляется в соответствии с договором аренды ежемесячно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13. </w:t>
      </w:r>
      <w:r>
        <w:rPr>
          <w:bCs/>
        </w:rPr>
        <w:t>Утвердить "</w:t>
      </w:r>
      <w:hyperlink r:id="rId5">
        <w:r>
          <w:rPr>
            <w:rStyle w:val="InternetLink"/>
            <w:bCs/>
          </w:rPr>
          <w:t>Методику</w:t>
        </w:r>
      </w:hyperlink>
      <w:r>
        <w:rPr>
          <w:bCs/>
        </w:rPr>
        <w:t xml:space="preserve"> расчета арендной платы за пользование собственностью Сосновоборского района Пензенской области" (приложение 1).</w:t>
      </w:r>
    </w:p>
    <w:p>
      <w:pPr>
        <w:pStyle w:val="Normal"/>
        <w:autoSpaceDE w:val="false"/>
        <w:jc w:val="both"/>
        <w:rPr/>
      </w:pPr>
      <w:r>
        <w:rPr/>
        <w:t>14. Настоящее постановление  вступает в силу с 01.02.2020 год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15.Опубликовать настоящее постановление в информационном бюллетене «Районные ведом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                                                                                           В.Ф.Едалов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Heading1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</w:t>
      </w:r>
      <w:r>
        <w:rPr>
          <w:bCs/>
        </w:rPr>
        <w:t>Приложение  1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b/>
          <w:b/>
        </w:rPr>
      </w:pPr>
      <w:r>
        <w:rPr>
          <w:color w:val="2D2D2D"/>
          <w:spacing w:val="2"/>
        </w:rPr>
        <w:t>Утверждено:</w:t>
        <w:br/>
        <w:t>постановлением администрации</w:t>
        <w:br/>
        <w:t>Сосновоборского района Пензенской области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bCs/>
        </w:rPr>
        <w:t>№_</w:t>
      </w:r>
      <w:r>
        <w:rPr>
          <w:bCs/>
          <w:u w:val="single"/>
        </w:rPr>
        <w:t>829</w:t>
      </w:r>
      <w:r>
        <w:rPr>
          <w:bCs/>
        </w:rPr>
        <w:t>_    от _</w:t>
      </w:r>
      <w:r>
        <w:rPr>
          <w:bCs/>
          <w:u w:val="single"/>
        </w:rPr>
        <w:t>29.11.2019</w:t>
      </w:r>
      <w:r>
        <w:rPr>
          <w:bCs/>
        </w:rPr>
        <w:t xml:space="preserve">_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hd w:fill="FFFFFF" w:val="clear"/>
        <w:textAlignment w:val="baseline"/>
        <w:rPr>
          <w:szCs w:val="28"/>
        </w:rPr>
      </w:pPr>
      <w:r>
        <w:rPr>
          <w:bCs w:val="false"/>
          <w:spacing w:val="2"/>
          <w:szCs w:val="28"/>
        </w:rPr>
        <w:t>Методика расчета арендной платы</w:t>
      </w:r>
      <w:r>
        <w:rPr>
          <w:bCs w:val="false"/>
          <w:color w:val="3C3C3C"/>
          <w:spacing w:val="2"/>
          <w:szCs w:val="28"/>
        </w:rPr>
        <w:t xml:space="preserve"> </w:t>
      </w:r>
      <w:r>
        <w:rPr>
          <w:szCs w:val="28"/>
        </w:rPr>
        <w:t>за пользование муниципальным имуществом Сосновоборского района   Пензен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 арендной платы за пользование недвижимым имуществом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1. Арендная плата за пользование нежилыми зданиями, помещениями рассчитывается по формуле:                                           </w:t>
      </w:r>
    </w:p>
    <w:p>
      <w:pPr>
        <w:pStyle w:val="TextBody"/>
        <w:ind w:left="360" w:hanging="0"/>
        <w:jc w:val="both"/>
        <w:rPr/>
      </w:pPr>
      <w:r>
        <w:rPr>
          <w:b w:val="false"/>
          <w:bCs w:val="false"/>
          <w:sz w:val="24"/>
        </w:rPr>
        <w:t xml:space="preserve">Апл.  = </w:t>
      </w:r>
      <w:r>
        <w:rPr>
          <w:b w:val="false"/>
          <w:bCs w:val="false"/>
          <w:sz w:val="24"/>
          <w:lang w:val="en-US"/>
        </w:rPr>
        <w:t>S</w:t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  <w:lang w:val="en-US"/>
        </w:rPr>
        <w:t>x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/>
        </w:rPr>
        <w:t>C</w:t>
      </w:r>
      <w:r>
        <w:rPr>
          <w:b w:val="false"/>
          <w:bCs w:val="false"/>
          <w:sz w:val="24"/>
        </w:rPr>
        <w:t xml:space="preserve">б   х Киз   х  Км   х   Кт  х  К 3  х  К вд  х  Кнж    </w:t>
      </w:r>
      <w:r>
        <w:rPr>
          <w:b w:val="false"/>
          <w:bCs w:val="false"/>
          <w:sz w:val="24"/>
          <w:u w:val="single"/>
        </w:rPr>
        <w:t xml:space="preserve">где: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А пл. - размер арендной платы в рублях за нежилое здание (помещение) за 1 месяц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lang w:val="en-US"/>
        </w:rPr>
        <w:t>S</w:t>
      </w:r>
      <w:r>
        <w:rPr>
          <w:b w:val="false"/>
          <w:bCs w:val="false"/>
          <w:sz w:val="24"/>
        </w:rPr>
        <w:t>- общая площадь здания( помещения) 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 б- базовая ставка арендной платы за нежилое помещение 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из- коэффициент износа здания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(при величине  износа здания не более 25 %  - коэффициент равен 1,0, 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при величине  износа здания  более 25 %    -  0,75)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м- коэффициент вида строительного материала;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Кирпичное - 1,0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Железобетонное, шлакоблочное – 0,8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Смешанное (кирпич + дерево) – 0,7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рево и прочие материалы – 0,6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К  т- коэффициент типа здания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значение  коэффициента устанавливается в зависимости от указанного в техническом паспорте назначения здания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Административное отапливаемое - 1,1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Производственное, складское отапливаемое - 1,0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Административное, производственное, складское  не отапливаемое - 0,75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чее – 0,25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3- коэффициент территориальной зоны;</w:t>
      </w:r>
    </w:p>
    <w:p>
      <w:pPr>
        <w:pStyle w:val="TextBody"/>
        <w:jc w:val="both"/>
        <w:rPr/>
      </w:pPr>
      <w:r>
        <w:rPr>
          <w:sz w:val="24"/>
          <w:u w:val="single"/>
        </w:rPr>
        <w:t>1 зона-( К 3 = 0,7 )</w:t>
      </w:r>
      <w:r>
        <w:rPr>
          <w:b w:val="false"/>
          <w:bCs w:val="false"/>
          <w:sz w:val="24"/>
        </w:rPr>
        <w:t xml:space="preserve"> р.п.Сосновоборск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ул.Ленина, ул.Калинина, ул.Фрунзе, ул.Кададинская, ул.Пионерская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2 зона- ( К3=0,6)</w:t>
      </w:r>
      <w:r>
        <w:rPr>
          <w:b w:val="false"/>
          <w:bCs w:val="false"/>
          <w:sz w:val="24"/>
        </w:rPr>
        <w:t xml:space="preserve"> р.п.Сосновоборск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л.Комсомольская, ул.Чкалова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3 зона-(К3= 0,5)</w:t>
      </w:r>
      <w:r>
        <w:rPr>
          <w:b w:val="false"/>
          <w:bCs w:val="false"/>
          <w:sz w:val="24"/>
        </w:rPr>
        <w:t xml:space="preserve"> р.п.Сосновоборск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ул.Красный хутор, ул.Первомайская</w:t>
      </w:r>
    </w:p>
    <w:p>
      <w:pPr>
        <w:pStyle w:val="TextBody"/>
        <w:jc w:val="both"/>
        <w:rPr/>
      </w:pPr>
      <w:r>
        <w:rPr>
          <w:sz w:val="24"/>
          <w:u w:val="single"/>
        </w:rPr>
        <w:t>4 зона-(К4= 0,4)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с.Индерка, с.Нижняя Липовка, с.Шугурово, с.Николо-Барнуки, с.Маркино, с.Вачелай, с.Тешнярь, с.Пичилейка, с.Нижний Мывал, с.Вязовка</w:t>
      </w:r>
    </w:p>
    <w:p>
      <w:pPr>
        <w:pStyle w:val="TextBody"/>
        <w:jc w:val="both"/>
        <w:rPr/>
      </w:pPr>
      <w:r>
        <w:rPr>
          <w:sz w:val="24"/>
          <w:u w:val="single"/>
        </w:rPr>
        <w:t>5 зона-(К3=0,3)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с. Нижний Катмисс, с.Русский Качим,с.Малая Садовка, с.Кряжимское,с.Озерки,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К вд- коэффициент вида деятельности( приложение 1 к Методике расчета арендной платы за пользование муниципальным имуществом Сосновоборского района Пензенской области)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вид деятельности арендатора определяется на основании свидетельства о регистрации, лицензии и Устава (положения);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нж- коэффициент качества нежилого помещения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Кнж = К1 + К2 + К3 + К4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де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К 1- расположение помещения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тдельно стоящее здание- 0,4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встроено - пристроенное- 0,3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полуподвал- 0,2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чердак, подвал, прочие помещения-0,1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ткрытые стоянки, площадки, навесы- 0,05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К2- техническое обустройство: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топление, горячая вода, водоотведение, водопровод –0,5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топление, водоотведение, водопровод-0,4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отопление -0,3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одоотведение, водопровод -0,3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3-высота потолков в помещении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свыше 3-х метров- 0,3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от 2,6 м до 3,0 м –0,2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менее 2,6 м-0,1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4- удобство коммерческого пользования: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огороженная прилегающая территория-0,25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не огороженная прилегающая территория-0,15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отсутствие возможности использовать прилегающую территорию- 0,0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 В прилагаемом к договору аренды расчете арендной платы в обязательном порядке указывается величина арендной платы за 1 кв.метр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color w:val="2D2D2D"/>
          <w:spacing w:val="2"/>
          <w:sz w:val="24"/>
          <w:shd w:fill="FFFFFF" w:val="clear"/>
        </w:rPr>
        <w:t>Величина арендной платы за 1 кв. метр для коммерческих и некоммерческих организаций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етр принимается минимальная величина арендной платы за 1 кв. метр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В расчете арендной платы, являющемся приложением к договору аренды указывается</w:t>
      </w:r>
      <w:r>
        <w:rPr>
          <w:b w:val="false"/>
          <w:bCs w:val="false"/>
          <w:sz w:val="24"/>
          <w:u w:val="single"/>
        </w:rPr>
        <w:t xml:space="preserve">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 w:val="false"/>
          <w:sz w:val="24"/>
        </w:rPr>
        <w:t>Годовая арендная плата в рублях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одовая арендная плата за 1 кв.м. (в рублях/кв.м.).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умма ежемесячной арендной платы, в т.ч. НДС  (в рублях)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Для арендаторов, ведущих в установленном порядке с разрешения администрации Сосновоборского района Пензенской области капитальный ремонт или реконструкцию арендованных ими находящихся в муниципальной  собственности нежилых помещений (зданий, сооружений), может быть установлена годовая арендная плата за 1 кв.м. в размере базовой ставки арендной платы за нежилое помещение на срок проведения капитального ремонта или реконструкции, но не более чем на 24 месяца.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арендаторов, ведущих в установленном порядке с разрешения администрации Сосновоборского района Пензенской области капитальный ремонт, замену, реконструкцию, модернизацию арендованных ими находящихся в муниципальной  собственности объектов энергетического и газового комплекса (движимого, недвижимого имущества, сетей и сооружений), являющихся инфраструктурой населенных пунктов района, обеспечивающих электро-, газо-, водо-, и теплоснабжение населения, организаций бюджетной  сферы и прочих потребителей, при расчете взимаемой платы за использование имущества может быть  установлен следующий размер арендной платы: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годовая арендная плата за 1 кв.м. в размере базовой ставки арендной платы за нежилое помещение на срок проведения капитального ремонта или реконструкции, но не более чем на 24 месяц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годовая арендная плата за сооружения и движимое имущество в размере 1/100 от размера арендной платы, рассчитанной в соответствии с </w:t>
      </w:r>
      <w:r>
        <w:rPr>
          <w:color w:val="2D2D2D"/>
          <w:spacing w:val="2"/>
          <w:sz w:val="24"/>
          <w:szCs w:val="24"/>
          <w:shd w:fill="FFFFFF" w:val="clear"/>
        </w:rPr>
        <w:t>Методикой расчета арендной платы за пользование движимым имуществом, а также сооружениями</w:t>
      </w:r>
      <w:r>
        <w:rPr>
          <w:sz w:val="24"/>
          <w:szCs w:val="24"/>
        </w:rPr>
        <w:t xml:space="preserve">, находящимися в собственности Сосновоборского района  Пензенской области, на срок проведения капитального ремонта или реконструкции, но не более чем на 24 месяца.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2.2.Необходимость проведения капитального ремонта определяется комиссией из представителей администрации Сосновоборского района Пензенской области, </w:t>
      </w:r>
      <w:r>
        <w:rPr>
          <w:color w:val="2D2D2D"/>
          <w:spacing w:val="2"/>
          <w:sz w:val="24"/>
          <w:szCs w:val="24"/>
          <w:shd w:fill="FFFFFF" w:val="clear"/>
        </w:rPr>
        <w:t>балансодержателя, исполнительного органа государственной власти Пензенской области, в ведомственном подчинении которого находится соответствующий балансодержатель, и арендатора. Выводы и предложения комиссии оформляются актом. В случае необходимости проведения капитального ремонта специализированной организацией по заказу арендатора разрабатывается проектно-сметная документация, которая подлежит согласованию с балансодержателем объекта. В случае несогласования проектно-сметной документации на капитальный ремонт балансодержатель обязан в разумный срок произвести ремонт за счет собственных средств и передать недвижимое имущество по акту в арендное пользование. В случае несогласования проектно-сметной документации и не проведения капитального ремонта в разумный срок балансодержатель обязан в соответствии с гражданским законодательством возместить арендатору убытки, связанные с затратами на разработку проектно-см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>Необходимость проведения капитального ремонта, модернизации или реконструкции движимого и недвижимого имущества, сетей и сооружений объектов энергетического комплекса определяется комиссией из представителей администрации Сосновоборского района Пензенской области, балансодержателя и арендатора. Выводы и предложения комиссии оформляются актом. По заказу арендатора разрабатывается проектно-сметная документация, которая подлежит согласованию с балансодержателем имущества. После проведения капитального ремонта, модернизации или реконструкции объем выполненных работ оформляется актом, утверждается балансодержателем и представляется в администрацию Сосновоборского района Пензен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>Арендная плата для арендаторов, ведущих капитальный ремонт муниципального имущества, устанавливается в соответствии с п. 2.4 настоящей Методики после документального подтверждения проведения работ согласно проектно-сметной документации.</w:t>
      </w:r>
      <w:r>
        <w:rPr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4"/>
          <w:szCs w:val="24"/>
          <w:shd w:fill="FFFFFF" w:val="clear"/>
        </w:rPr>
        <w:t xml:space="preserve">      Администрация Сосновоборского района Пензенской области вправе распространить действие соглашения о применении размера арендной платы в соответствии с п. 2.4 настоящей Методики на отношения, возникшие до проведения работ по капитальному ремонту имущест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. К затратам на капитальный ремонт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- </w:t>
      </w:r>
      <w:r>
        <w:rPr>
          <w:color w:val="2D2D2D"/>
          <w:spacing w:val="2"/>
          <w:sz w:val="24"/>
          <w:szCs w:val="24"/>
          <w:shd w:fill="FFFFFF" w:val="clear"/>
        </w:rPr>
        <w:t>затраты, включающие в себя восстановление, замену (кроме полной замены) или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укрепление фундаментов несущих стен и каркасов, а также других несущих конструктивных элементов зданий, сооружений, восстановление или замену инженерных сетей (водоотведение, водопровод, отопление, электроснабжение), замену либо ремонт крыши, чернового пола, фасада, ремонт и замену столярных изделий и поло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- затраты на разработку проектно-сметной документации на вышеуказанные работы;</w:t>
      </w:r>
      <w:r>
        <w:rPr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4"/>
          <w:szCs w:val="24"/>
          <w:shd w:fill="FFFFFF" w:val="clear"/>
        </w:rPr>
        <w:t xml:space="preserve">         - затраты на восстановление, замену, капитальный ремонт, модернизацию и реконструкцию основного теплоэнергетического и электротехнического оборудования на объектах энергетики: в котельных: замена, восстановление котлов, водоподогревателей, дымовых труб, насосной группы, баков аккумуляторов, дымососов, КИПиА, электросилового оборудования;</w:t>
      </w: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в трансформаторных подстанциях: восстановление, замена силовых трансформаторов, масляных выключателей, силовых сборок, приборов учета;</w:t>
      </w:r>
      <w:r>
        <w:rPr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4"/>
          <w:szCs w:val="24"/>
          <w:shd w:fill="FFFFFF" w:val="clear"/>
        </w:rPr>
        <w:t>в тепловых сетях: замена трубопроводов, компенсаторов, железобетонных каналов, теплоизоляции;</w:t>
      </w:r>
      <w:r>
        <w:rPr>
          <w:color w:val="2D2D2D"/>
          <w:spacing w:val="2"/>
          <w:sz w:val="24"/>
          <w:szCs w:val="24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в электрических сетях: замена провода, опор, кабеля;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 xml:space="preserve">   </w:t>
      </w:r>
      <w:r>
        <w:rPr>
          <w:color w:val="2D2D2D"/>
          <w:spacing w:val="2"/>
          <w:sz w:val="24"/>
          <w:szCs w:val="24"/>
          <w:shd w:fill="FFFFFF" w:val="clear"/>
        </w:rPr>
        <w:t>- затраты на проведение работ по капитальному ремонту объектов газового хозяйства, а именно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замена участков газопровода свыше 3 м, пришедших в негодность;</w:t>
      </w:r>
    </w:p>
    <w:p>
      <w:pPr>
        <w:pStyle w:val="ConsPlusNormal"/>
        <w:widowControl/>
        <w:ind w:left="540" w:hanging="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2) перекладка пришедших в негодность участков газопровода свыше 3 погонных метров с одновременной заменой трубами другого диаметра или из другого материала;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>3) замена пришедших в негодность задвижек, кранов, компенсаторов, конденсатосборников, гидрозатворов и другой арматуры на газопроводе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4) установка новых компенсаторов к существующим задвижкам при капитальном ремонте последних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5) ремонт задвижек и компенсаторов с разборкой перекрытия или стенок колодц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6) вскрытие газопровода для установки на стыках усилительных муфт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7) устранение провесов газопровода. В случае невозможности устранения провеса установка конденсатосборника, гидрозатвор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8) замена или восстановление на газопроводе пришедшей в негодность существующей изоляции, а также теплоизоляции на газопроводах, проходящих под мостами, на эстакадах, в тоннелях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9) устройство дополнительных колодцев, задвижек и компенсаторов на существующем газопроводе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0) устройство заново гидроизоляции существующих колодце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1) смена крышек и разрушенной кладки колодцев;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  <w:shd w:fill="FFFFFF" w:val="clear"/>
        </w:rPr>
        <w:t>12) замена и ремонт существующих устройств защиты от коррозии (катодной, дренажной, протекторной), а также установка дополнительных защитных устройст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3) вырезка недействующих ответвлений у газопроводо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4) раскопка шурфов (котлованов) на газопроводе для устранения утечки газа и ремонта газопровод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5) установка ориентиров после замены устаревшего участка газопровода новым, восстановление пришедших в ветхость ориентиро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6) установка дополнительных контрольных трубок и конденсатосборников на существующем газопроводе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7) ремонт раструбных соединений подчеканкой свинцом или перезаливкой раструбов с удалением свинца, смоляной пряди и заделкой раструбов вновь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8) установка уплотнительных муфт на раструбных соединениях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19) устранение трещин и переломов на чугунном газопроводе путем установки муфт или замены отдельных участков газопровод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20) очистка внутренней полости газопровода от осадков из расчета 1 раз в 3 год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21) замена пришедшего в негодность подхода к дюкеру, насоса и коммуникаций для откачки воды из колодца дюкера. Ремонт нарушенной постели под газовым дюкером. Водолазное обследование дюкера и разрыв наносного грунта под дюкером. Крепление береговых откосов у дюкера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>22) перекладка пришедших в негодность газовых вводо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23) установка дренажных трубок на существующих газопроводах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 </w:t>
      </w:r>
      <w:r>
        <w:rPr>
          <w:color w:val="2D2D2D"/>
          <w:spacing w:val="2"/>
          <w:sz w:val="24"/>
          <w:szCs w:val="24"/>
          <w:shd w:fill="FFFFFF" w:val="clear"/>
        </w:rPr>
        <w:t>24) замена пришедших в негодность участков газопровода, проложенного на поверхности грунта, по стенам зданий, эстакадам, под мостами с учетом восстановительных дорожных работ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25) ремонт или замена задвижек, кранов, фасонных частей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 </w:t>
      </w:r>
      <w:r>
        <w:rPr>
          <w:color w:val="2D2D2D"/>
          <w:spacing w:val="2"/>
          <w:sz w:val="24"/>
          <w:szCs w:val="24"/>
          <w:shd w:fill="FFFFFF" w:val="clear"/>
        </w:rPr>
        <w:t>26) ремонт эстакад, на которых уложен газопровод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 </w:t>
      </w:r>
      <w:r>
        <w:rPr>
          <w:color w:val="2D2D2D"/>
          <w:spacing w:val="2"/>
          <w:sz w:val="24"/>
          <w:szCs w:val="24"/>
          <w:shd w:fill="FFFFFF" w:val="clear"/>
        </w:rPr>
        <w:t>27) противокоррозионная окраска газопроводов участками более 5 метров;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  <w:t xml:space="preserve"> </w:t>
      </w:r>
      <w:r>
        <w:rPr>
          <w:color w:val="2D2D2D"/>
          <w:spacing w:val="2"/>
          <w:sz w:val="24"/>
          <w:szCs w:val="24"/>
          <w:shd w:fill="FFFFFF" w:val="clear"/>
        </w:rPr>
        <w:t>28) ремонт и замена пришедших в негодность регуляторов давления, предохранительных клапанов, фильтров, задвижек, компенсаторов и арматуры, а также замена отдельных частей (узлов) перечисленного оборудования.</w:t>
      </w:r>
    </w:p>
    <w:p>
      <w:pPr>
        <w:pStyle w:val="ConsPlusNormal"/>
        <w:widowControl/>
        <w:ind w:firstLine="540"/>
        <w:jc w:val="both"/>
        <w:rPr/>
      </w:pPr>
      <w:r>
        <w:rPr>
          <w:color w:val="2D2D2D"/>
          <w:spacing w:val="2"/>
          <w:sz w:val="24"/>
          <w:szCs w:val="24"/>
        </w:rPr>
        <w:br/>
      </w:r>
      <w:r>
        <w:rPr>
          <w:color w:val="2D2D2D"/>
          <w:spacing w:val="2"/>
          <w:sz w:val="24"/>
          <w:szCs w:val="24"/>
          <w:shd w:fill="FFFFFF" w:val="clear"/>
        </w:rPr>
        <w:t>2.4. Время начала и окончания работы определяется комиссией. В соответствии с заявлением арендатора оформляется дополнительное соглашение к договору аренды с приложением соответствующих документов.</w:t>
      </w:r>
    </w:p>
    <w:p>
      <w:pPr>
        <w:pStyle w:val="ConsPlusNormal"/>
        <w:widowControl/>
        <w:ind w:firstLine="540"/>
        <w:jc w:val="both"/>
        <w:rPr>
          <w:color w:val="2D2D2D"/>
          <w:spacing w:val="2"/>
          <w:sz w:val="24"/>
          <w:szCs w:val="24"/>
          <w:shd w:fill="FFFFFF" w:val="clear"/>
        </w:rPr>
      </w:pPr>
      <w:r>
        <w:rPr>
          <w:color w:val="2D2D2D"/>
          <w:spacing w:val="2"/>
          <w:sz w:val="24"/>
          <w:szCs w:val="24"/>
          <w:shd w:fill="FFFFFF" w:val="clear"/>
        </w:rPr>
      </w:r>
    </w:p>
    <w:p>
      <w:pPr>
        <w:pStyle w:val="ConsPlusNormal"/>
        <w:widowControl/>
        <w:ind w:firstLine="540"/>
        <w:jc w:val="center"/>
        <w:rPr>
          <w:color w:val="2D2D2D"/>
          <w:spacing w:val="2"/>
          <w:sz w:val="24"/>
          <w:szCs w:val="24"/>
          <w:shd w:fill="FFFFFF" w:val="clear"/>
        </w:rPr>
      </w:pPr>
      <w:r>
        <w:rPr/>
        <w:t xml:space="preserve"> </w:t>
      </w:r>
      <w:r>
        <w:rPr/>
        <w:t>Расчет арендной платы за пользование движимым имуществом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</w:rPr>
        <w:t>1. Арендатор в соответствии с договором аренды ежемесячно, не позднее 10 числа текущего месяца, перечисляет арендную плату за пользование движимым имуществом, а также сооружениями, находящимися в собственности Сосновоборского района Пензенской области, в порядке, установленном действующим законодательством Российской Федерации.</w:t>
        <w:br/>
        <w:br/>
        <w:t>2. Размер годовой арендной платы за пользование движимым имуществом, а также сооружениями (в соответствии с техническим паспортом, согласно технической инвентаризации, осуществляемой в соответствии с действующим законодательством), находящимися в собственности Сосновоборского района Пензенской области, рассчитывается по формуле:</w:t>
      </w:r>
    </w:p>
    <w:p>
      <w:pPr>
        <w:pStyle w:val="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drawing>
          <wp:inline distT="0" distB="0" distL="0" distR="0">
            <wp:extent cx="1409700" cy="370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2D2D2D"/>
          <w:spacing w:val="2"/>
        </w:rPr>
        <w:t>где:</w:t>
        <w:br/>
        <w:br/>
        <w:t>Апл - размер арендной платы за пользование движимым имуществом, а также сооружениями, находящимися в собственности Сосновоборского района Пензенской области, в год (в рублях);</w:t>
        <w:br/>
        <w:t>Ам - размер годовой амортизации движимого имущества, а также сооружений, находящихся в собственности Сосновоборского района Пензенской области, определяемый в соответствии с действующим законодательством (в рублях)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Б - тринадцать процентов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,1 - коэффициент инфляци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 Размер годовой арендной платы за движимое имущество, используемое для выполнения мероприятий по охране, защите, воспроизводству лесов, для производства детского питания, для организации общественного питания в общеобразовательных организациях, образовательных организациях среднего профессионального и высшего образования, в медицинских организациях и организациях социального обслуживания для обеспечения питанием больных и проживающих за счет бюджетных средств, для организации малого и среднего бизнеса с участием преподавателей или учащихся на базе профессиональных образовательных организаций Пензенской области, для всех типов дошкольных образовательных организаций всех форм собственности, движимое имущество со сроком полезного использования до 12 месяцев и первоначальной стоимостью менее 20000 рублей, а также за сооружения, используемые управляющими компаниями в созданных на территории Пензенской области индустриальных (промышленных) парках, устанавливается в размере 1/100 от размера арендной платы, рассчитанной в соответствии с пунктом 2 Методики расчета арендной платы за пользование движимым имуществом, а также сооружениями, находящимися в собственности Сосновоборского района Пензенской области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4. Размер годовой арендной платы за пользование движимым имуществом, используемым субъектами малого и среднего предпринимательства в бизнес-инкубаторах и технопарках, рассчитывается по формуле: Апл = Кп x Ап, гд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Апл - размер арендной платы за пользование движимым имуществом в бизнес-инкубаторах и технопарках в год (в рублях)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Ап - первоначальная балансовая стоимость движимого имущества (в рублях)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п - дифференцированный коэффициент равный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течение года с момента заключения договора аренды: Кп = 0,015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 истечении года и в течение двух последующих лет: Кп = 0,022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 истечении трех лет и далее: Кп = 0,03 (за исключением движимого имущества в бизнес-инкубаторах, используемого субъектами малого и среднего предпринимательства).</w:t>
      </w:r>
    </w:p>
    <w:p>
      <w:pPr>
        <w:pStyle w:val="ConsPlusNormal"/>
        <w:widowControl/>
        <w:ind w:hanging="0"/>
        <w:jc w:val="both"/>
        <w:rPr>
          <w:color w:val="2D2D2D"/>
          <w:spacing w:val="2"/>
          <w:sz w:val="24"/>
          <w:szCs w:val="24"/>
        </w:rPr>
      </w:pPr>
      <w:r>
        <w:rPr>
          <w:color w:val="2D2D2D"/>
          <w:spacing w:val="2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етодике расчета арендной платы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 пользование муниципальным имуществом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сновоборского района Пензенской области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коэффициентов, учитывающих виды деятельности арендаторов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352"/>
        <w:gridCol w:w="12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В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Банки, фирмы, осуществляющие операции с ценными бумагами, лизинговые компании, инвестиционные и аудиторские фирмы, рекламная деятельность, офисы для административно-служебного использования юридическими и физическими лицами, за исключением организаций, осуществляющих деятельность, указанную в иных частях настоящего Перечня, ломбарды, розничная торговля в киосках, палатках, с лотков и в магазинах (за исключением торговли хлебом, молоком, овощами, семенами, цветами, книгами, детскими товарами, магазинов обществ инвалидов), страховые компании, риэлтерские фирмы, размещение радиотехнического оборудования частных радиотелевизионных компаний, а также компаний, предоставляющих услуги телефонной, сотовой, радиотелефонной транковой и пейджинговой электронной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04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Торговля хлебом, молоком, овощами, семенами, цветами, книгами, детскими товарами в киосках, палатках, с лотков и в магазинах, кулинарные магазины, магазины обществ инвалидов. Аптеки и оптики, аптечные киоски, организации и физические лица, оказывающие косметические и массажные услуги, парикмахерские, расположенные на территории Сосновоборского района Пензенской области (за исключением парикмахерских, оказывающих услуги в медицинских организациях и организациях социального обслуживания), платные стоматологические поликлиники и кабинеты. Фирмы, осуществляющие информационно-техническое обслуживание и программное обеспечение, сыскные и охранные фирмы. Прокат бильярда, аудио- и видеопродукции, компьютерной техники, изготовление и ремонт ювелирных изделий. Телефонные станции, экскурсионные и туристические бюро, художественные салоны и выставочные залы, ведущие реализацию. Юридическая, нотариальная и адвокатская деятельность. Фотоуслуги, оказываемые на территории Сосновоборского района Пензенской области, торговля газетами. Использование помещений для административно-служебного использования, расположенных за пределами Сосновоборского района Пензенской области и в IV, V, VI территориальной зоне Сосновоборского района Пензенской области, согласно приложению № 2 к Методике расчета арендной платы за пользование собственностью на территории Сосновоборского района Пензенской области, оптовая торговля, розничная торговля в киосках, палатках, с лотков и в магазинах, расположенных за пределами Сосновоборского района Пензен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втошколы, бани, сауны, солярий, автосерви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тивно-служебное и конторское использование государственными и муниципальными учреждениями из расчета более 9 кв. м. общей площади на одного работника. Использование мест общего пользования (если коэффициент основного вида деятельности установлен в размере выше 1). Вспомогательные помещения, производственная, медицинская, образовательная и спортивная деятельность. Использование помещений в технопарках. Склады, редакции газет и журналов, редакции организаций теле- и радиовещания, издательства, полиграфическая деятельность, подсобные помещ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Производство товаров для инвалидов и инвалидами, услуги почтовой связи, буфеты, общественные столовые. Культурная деятельность, архивы, библиотеки, фильмотеки, музеи, учебные коллекторы, выставки. Специализированные магазины и отделы, торгующие детским и диетическим питанием, обслуживающие ветеранов, пенсионеров и другие малообеспеченные слои населения (пропорционально занимаемой площади при представлении документов, подтверждающих данный вид деятельности). Услуги по стирке белья, оказываемые в медицинских организациях и организациях социального обслуживания. Использование помещений для административно-служебного использования федерациями по различным видам 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Административно-служебное и конторское использование государственными и муниципальными учреждениями из расчета не более 9 кв. м. общей площади на одного работника. Организация малого и среднего бизнеса с участием преподавателей или учащихся на базе профессиональных образовательных организаций, расположенных  на территории Сосновоборского района Пензенской области. Использование имущества, предоставленного: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- в соответствии с федеральными и областными целевыми программами;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- в бизнес-инкубаторах, за исключением бизнес-инкубаторов, расположенных в моногородах, указанных в пункте 11 Методики расчета арендной платы за пользование собственностью Сосновоборского района Пензенской области;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- для организаций, образующих инфраструктуру поддержки субъектов малого и среднего предпринимательства;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- управляющим компаниям индустриальных парков Сосновоборского района Пензенской области в течение первых пяти лет арен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&gt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Организация малого и среднего бизнеса с участием преподавателей или учащихся на базе профессиональных образовательных организаций, за исключением указанных в пункте 7 настоящего при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*&gt;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>Сельскохозяйственные товаропроизводите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**&gt;</w:t>
            </w:r>
          </w:p>
        </w:tc>
      </w:tr>
      <w:tr>
        <w:trPr>
          <w:trHeight w:val="2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рочие виды деятельности, не учтенные в перечн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  <w:t>1,0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&lt;*&gt; - применяется минимальная величина арендной платы за 1 кв. метр в соответствии с пунктом 2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Методики расчета арендной платы за пользование собственностью Сосновоборского района Пензенской обла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*&gt; - применяется минимальная величина арендной платы за 1 кв. метр в соответствии с пунктом  4  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Методики расчета арендной платы за пользование собственностью Сосновоборского района Пензенской обла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&lt;***&gt; - </w:t>
      </w:r>
      <w:r>
        <w:rPr>
          <w:rFonts w:cs="Times New Roman" w:ascii="Times New Roman" w:hAnsi="Times New Roman"/>
          <w:sz w:val="24"/>
          <w:szCs w:val="24"/>
        </w:rPr>
        <w:t xml:space="preserve">применяется минимальная величина арендной платы за 1 кв. метр в соответствии с пунктом 5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Методики расчета арендной платы за пользование собственностью Сосновоборского района Пензен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bCs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ЛИСТ СОГЛАСОВАНИЯ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Проекта постановления: </w:t>
      </w:r>
      <w:r>
        <w:rPr>
          <w:b/>
          <w:bCs/>
        </w:rPr>
        <w:t>«</w:t>
      </w:r>
      <w:r>
        <w:rPr>
          <w:b/>
        </w:rPr>
        <w:t>О ставках арендной платы за пользование  муниципальным имуществом  Сосновоборского района  Пензенской области »</w:t>
      </w:r>
    </w:p>
    <w:p>
      <w:pPr>
        <w:pStyle w:val="Normal"/>
        <w:ind w:right="-1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Cs w:val="32"/>
        </w:rPr>
        <w:t xml:space="preserve">Проект постановления представляет ______________________________ </w:t>
      </w:r>
      <w:r>
        <w:rPr>
          <w:i/>
          <w:szCs w:val="32"/>
        </w:rPr>
        <w:t>Н.Н.Савина главный специалист по имущественным отношениям отдела экономики администрации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 xml:space="preserve"> 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48"/>
        <w:gridCol w:w="1600"/>
        <w:gridCol w:w="3186"/>
      </w:tblGrid>
      <w:tr>
        <w:trPr>
          <w:trHeight w:val="2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ФИ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Долж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Да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одпись</w:t>
            </w:r>
          </w:p>
        </w:tc>
      </w:tr>
      <w:tr>
        <w:trPr>
          <w:trHeight w:val="7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Гаффарова З.Б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Первый заместитель главы админ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Овтова М.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32"/>
              </w:rPr>
              <w:t>Начальник отдела экономики админист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Демкин С.В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Начальник организационно-правового отдела админист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  <w:t>Правовая экспертиза проведена,коррупциогенные факторы не выявлены</w:t>
            </w:r>
          </w:p>
          <w:p>
            <w:pPr>
              <w:pStyle w:val="Normal"/>
              <w:rPr>
                <w:b/>
                <w:b/>
                <w:i/>
                <w:i/>
                <w:szCs w:val="32"/>
              </w:rPr>
            </w:pPr>
            <w:r>
              <w:rPr>
                <w:b/>
                <w:i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Cs w:val="32"/>
        </w:rPr>
      </w:pPr>
      <w:r>
        <w:rPr>
          <w:b/>
          <w:i/>
          <w:szCs w:val="32"/>
        </w:rPr>
        <w:t>Разногласия 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b/>
          <w:i/>
          <w:szCs w:val="32"/>
        </w:rPr>
        <w:t>1экз. постановления вместе с листом согласования хранится в организационно-правовом отделе, 2  экз. в отделе экономики.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szCs w:val="32"/>
        </w:rPr>
        <w:t>Руководитель аппарата                                                                            Е.И.Кривцо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171190" cy="30727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</w:tblGrid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866775"/>
                                        <wp:effectExtent l="0" t="0" r="0" b="0"/>
                                        <wp:docPr id="7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2" t="-41" r="-5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 СОСНОВОБОР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442570, Пензенская область, р.п. Сосновоборск,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ул. Ленина, д.67 тел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( 8-841-68) 2-13-40, факс (8-841-68) 2-15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sosnov_adm@sura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 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 №                    о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41.9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4"/>
                      </w:tblGrid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866775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2" t="-41" r="-5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 СОСНОВОБОР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442570, Пензенская область, р.п. Сосновоборск,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л. Ленина, д.67 тел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 8-841-68) 2-13-40, факс (8-841-68) 2-15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sosnov_adm@sura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                 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 №                    о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кура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обо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Администрация Сосновоборского района Пензенской области направляет Вам для предварительного изучения и оценки соответствия действующему федеральному и региональному законодательству проект муниципального правового акта Сосновоборского района Пензенской области:</w:t>
      </w:r>
    </w:p>
    <w:p>
      <w:pPr>
        <w:pStyle w:val="Normal"/>
        <w:jc w:val="both"/>
        <w:rPr/>
      </w:pPr>
      <w:r>
        <w:rPr/>
        <w:t>- «О ставках арендной платы за пользование муниципальным имуществом Сосновоборского района Пензенской област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сим направить замечания и предложения на указанный проект нормативного правового акта в соответствии со статьями 10, 21 Федерального закона от 17.01.1992 № 2202-1 «О прокуратуре Российской Федерации» и Приказом Генпрокуратуры России от 20.10.2007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, решением Собрания представителей Сосновоборского района от 11.02.2013 № 168-18/2 «Об утверждении Порядка подготовки нормативных правовых актов Собрания представителей Сосновобор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ект постановления администрации Сосновобор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lang w:eastAsia="zh-CN"/>
        </w:rPr>
        <w:t>- « О ставках арендной платы за пользование муниципальным имуществом Сосновобор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Первый заместитель главы админстрации                                                       З.Б. Гаффарова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. Савина Н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(84168)-21350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171190" cy="30727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</w:tblGrid>
                            <w:tr>
                              <w:trPr>
                                <w:trHeight w:val="1499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866775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41" r="-52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 СОСНОВОБОР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442570, Пензенская область, р.п. Сосновоборск,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ул. Ленина, д.67 тел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( 8-841-68) 2-13-40, факс (8-841-68) 2-15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sz w:val="20"/>
                                        <w:lang w:val="en-US"/>
                                      </w:rPr>
                                      <w:t>sosnov_adm@sura.ru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  <w:cantSplit w:val="true"/>
                              </w:trPr>
                              <w:tc>
                                <w:tcPr>
                                  <w:tcW w:w="4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                  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 №                    о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pt;height:241.9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4"/>
                      </w:tblGrid>
                      <w:tr>
                        <w:trPr>
                          <w:trHeight w:val="1499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86677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41" r="-52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 СОСНОВОБОР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442570, Пензенская область, р.п. Сосновоборск,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л. Ленина, д.67 тел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 8-841-68) 2-13-40, факс (8-841-68) 2-15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14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sosnov_adm@sura.ru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211" w:hRule="atLeast"/>
                          <w:cantSplit w:val="true"/>
                        </w:trPr>
                        <w:tc>
                          <w:tcPr>
                            <w:tcW w:w="49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                   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а  №                    о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кура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обо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Администрация Сосновоборского района Пензенской области направляет Вам для предварительного изучения и оценки соответствия действующему федеральному и региональному законодательству проект муниципального правового акта Сосновоборского района Пензенской области:</w:t>
      </w:r>
    </w:p>
    <w:p>
      <w:pPr>
        <w:pStyle w:val="Normal"/>
        <w:jc w:val="both"/>
        <w:rPr/>
      </w:pPr>
      <w:r>
        <w:rPr/>
        <w:t>- «О ставках арендной платы за пользование муниципальным имуществом Сосновоборского района Пензенской област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сим направить замечания и предложения на указанный проект нормативного правового акта в соответствии со статьями 10, 21 Федерального закона от 17.01.1992 № 2202-1 «О прокуратуре Российской Федерации» и Приказом Генпрокуратуры России от 20.10.2007 № 155 «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», решением Собрания представителей Сосновоборского района от 11.02.2013 № 168-18/2 «Об утверждении Порядка подготовки нормативных правовых актов Собрания представителей Сосновобор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ект постановления администрации Сосновобор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- « О ставках арендной платы за пользование муниципальным имуществом Сосновоборского района Пенз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>Первый заместитель главы админстрации                                                       З.Б. Гаффарова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. Савина Н.Н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(84168)-21350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30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3B188301469BB85916BF63B43AB4500ACB5C5F42E1EC01359B3655AA7Y7gDH" TargetMode="External"/><Relationship Id="rId4" Type="http://schemas.openxmlformats.org/officeDocument/2006/relationships/hyperlink" Target="consultantplus://offline/ref=0244634425BB50B1F5D8F1AFB24DBC58579EC9974598B1E127E305588EC6ADFEDCB964FBB533663151C5FD38A9l0F" TargetMode="External"/><Relationship Id="rId5" Type="http://schemas.openxmlformats.org/officeDocument/2006/relationships/hyperlink" Target="consultantplus://offline/ref=C1D14C92D76D866866F97A5CF70EC784F5D159164561F1E6764FF859A767D684014C402BA2AB12826E8F93D3E8CE3AF28D7AD581DF6C68F20C9AF411BFUF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mailto:sosnov_adm@sura.ru" TargetMode="External"/><Relationship Id="rId9" Type="http://schemas.openxmlformats.org/officeDocument/2006/relationships/image" Target="media/image3.png"/><Relationship Id="rId10" Type="http://schemas.openxmlformats.org/officeDocument/2006/relationships/hyperlink" Target="mailto:sosnov_adm@sura.ru" TargetMode="External"/><Relationship Id="rId11" Type="http://schemas.openxmlformats.org/officeDocument/2006/relationships/image" Target="media/image3.png"/><Relationship Id="rId12" Type="http://schemas.openxmlformats.org/officeDocument/2006/relationships/hyperlink" Target="mailto:sosnov_adm@sura.ru" TargetMode="External"/><Relationship Id="rId13" Type="http://schemas.openxmlformats.org/officeDocument/2006/relationships/image" Target="media/image3.png"/><Relationship Id="rId14" Type="http://schemas.openxmlformats.org/officeDocument/2006/relationships/hyperlink" Target="mailto:sosnov_adm@sura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39:00Z</dcterms:created>
  <dc:creator>Администрация</dc:creator>
  <dc:description/>
  <cp:keywords/>
  <dc:language>en-US</dc:language>
  <cp:lastModifiedBy>Перфилова</cp:lastModifiedBy>
  <cp:lastPrinted>2019-12-02T16:58:00Z</cp:lastPrinted>
  <dcterms:modified xsi:type="dcterms:W3CDTF">2019-12-03T11:40:00Z</dcterms:modified>
  <cp:revision>3</cp:revision>
  <dc:subject/>
  <dc:title>РОССИЙСКАЯ ФЕДЕРАЦИЯ</dc:title>
</cp:coreProperties>
</file>