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rFonts w:eastAsia="SimSun;宋体"/>
                <w:b w:val="false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3342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1" r="-4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  <w:lang w:val="ru-RU" w:eastAsia="ru-RU"/>
              </w:rPr>
              <w:t>АДМИНИСТРАЦИЯ СОСНОВОБОР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Сосновоборск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Сосновоборск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4"/>
          <w:szCs w:val="24"/>
        </w:rPr>
        <w:t xml:space="preserve">О внесении изменений в </w:t>
      </w:r>
      <w:r>
        <w:rPr>
          <w:b/>
          <w:bCs/>
          <w:sz w:val="24"/>
          <w:szCs w:val="24"/>
        </w:rPr>
        <w:t>Реестр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втобусных маршрутов регулярных перевозок автомобильным транспортом вне границ населенных пунктов в границах Сосновоборского района Пензенской области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с последующими изменениями), во исполнение постановления администрации Сосновоборского района Пензенской области от 26.12.2018 № 965 «</w:t>
      </w:r>
      <w:r>
        <w:rPr>
          <w:bCs/>
          <w:sz w:val="24"/>
          <w:szCs w:val="24"/>
        </w:rPr>
        <w:t xml:space="preserve">Об утверждении Документа планирования регулярных перевозок пассажиров и багажа автомобильным транспортом общего пользования между поселениями в границах Сосновоборского района Пензенской области на 2019 год»,  </w:t>
      </w:r>
      <w:r>
        <w:rPr>
          <w:sz w:val="24"/>
          <w:szCs w:val="24"/>
        </w:rPr>
        <w:t xml:space="preserve">руководствуясь Уставом Сосновоборского района Пензенской области, </w:t>
      </w:r>
      <w:r>
        <w:rPr>
          <w:color w:val="000000"/>
          <w:sz w:val="24"/>
          <w:szCs w:val="24"/>
        </w:rPr>
        <w:t>администрация Сосновоборского района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Внести изменения в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естр муниципальных маршрутов регулярных перевозок пассажиров и багажа автомобильным транспортом автомобильным транспортом в Сосновоборском районе Пензенской области</w:t>
      </w:r>
      <w:r>
        <w:rPr>
          <w:bCs/>
          <w:sz w:val="24"/>
          <w:szCs w:val="24"/>
        </w:rPr>
        <w:t>, утвержденный постановлением администрации Сосновоборского района от 28.03.2018 № 278 «Об утверждении реестра автобусных маршрутов регулярных перевозок автомобильным транспортом вне границ населенных пунктов в границах Сосновоборского района Пензенской области»</w:t>
      </w:r>
      <w:r>
        <w:rPr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>изложив его в новой редакции согласно приложению к настоящему постановлению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Настоящее постановление разместить на официальном сайте администрации Сосновоборского района Пензенской области.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Настоящее постановление вступает в силу после его подписания.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В.Ф.Едалов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color w:val="000000"/>
          <w:spacing w:val="5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264" w:before="1344" w:after="0"/>
        <w:ind w:right="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1344" w:after="0"/>
        <w:ind w:right="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1344" w:after="0"/>
        <w:ind w:right="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1344" w:after="0"/>
        <w:ind w:right="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4" w:before="1344" w:after="0"/>
        <w:ind w:right="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588" w:right="737" w:gutter="0" w:header="0" w:top="426" w:footer="0" w:bottom="907"/>
          <w:pgNumType w:fmt="decimal"/>
          <w:formProt w:val="false"/>
          <w:textDirection w:val="lrTb"/>
          <w:docGrid w:type="default" w:linePitch="360" w:charSpace="4294965042"/>
        </w:sectPr>
        <w:pStyle w:val="Normal"/>
        <w:shd w:fill="FFFFFF" w:val="clear"/>
        <w:spacing w:lineRule="exact" w:line="264" w:before="1344" w:after="0"/>
        <w:ind w:right="134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8"/>
        <w:spacing w:before="0" w:after="0"/>
        <w:jc w:val="righ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е</w:t>
      </w:r>
    </w:p>
    <w:p>
      <w:pPr>
        <w:pStyle w:val="Style2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</w:t>
      </w:r>
    </w:p>
    <w:p>
      <w:pPr>
        <w:pStyle w:val="Style28"/>
        <w:spacing w:before="0" w:after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</w:t>
        <w:tab/>
        <w:t>Сосновоборского района Пензенской области</w:t>
      </w:r>
    </w:p>
    <w:p>
      <w:pPr>
        <w:pStyle w:val="Style28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от                        №        </w:t>
      </w:r>
    </w:p>
    <w:p>
      <w:pPr>
        <w:pStyle w:val="Normal"/>
        <w:shd w:fill="FFFFFF" w:val="clear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Реестр муниципальных маршрутов муниципальных регулярных перевозок пассажиров и багажа автомобильным транспортом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в  Сосновоборском районе Пензен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1276"/>
        <w:gridCol w:w="1701"/>
        <w:gridCol w:w="1701"/>
        <w:gridCol w:w="1242"/>
        <w:gridCol w:w="846"/>
        <w:gridCol w:w="1270"/>
        <w:gridCol w:w="1270"/>
        <w:gridCol w:w="1129"/>
        <w:gridCol w:w="1410"/>
        <w:gridCol w:w="706"/>
        <w:gridCol w:w="987"/>
        <w:gridCol w:w="1063"/>
      </w:tblGrid>
      <w:tr>
        <w:trPr>
          <w:trHeight w:val="39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мар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 та регулярных перево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мар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та регуля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пере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аршрута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садки высадки пассажиров (только в установленных остановочных пунктах, либо не запрещенном ПДД месте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сть мар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та регуля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пере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ального пун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дням недел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конеч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дням неде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гуля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пере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ы транспортных средств и классы транспортных средств, которые используются для пере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к по маршр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регуля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пере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к, максимальное количество транс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ных средств каждого класс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ч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е хара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 тран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с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ст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 осуществления  регуля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пере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есто нахождения  юридического лица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Сосновоборск –с.Мар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.п. Сосновоборс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опо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ичилей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яз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атарский Сыромя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Мар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Сосновоборс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енинский (магазин – напротив нар. Суда), кафе «Березка», пер. Ленинский, 42 («м-н Меркурий»), ул. Калинина,46, ул. Калинина,138, ул. Калинина,196,  ул. Нагорная ЦР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Фабричная с. Тешня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трасса до Вачел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 с.Пичилей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трассаул. Маркина с. Марки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любом не запрещенном правилами дорожного движения месте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к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четверг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-2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четверг7-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-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ерево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 по регулируемым тариф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автобуса среднего класса/ автобус малого клас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-2 и выш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Сосновоборск –с.Вод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.п.Сосновоборс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Индер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редняя Лип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жняя Лип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п.Дом отдых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льмяше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ижний Катм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Водо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ен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сновоборс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ер. Ленинский (магазин – напротив нар. Суда), кафе «Березка», пер. Ленинский, 42 («м-н Меркурий»), ул. Калинина,46, ул. Калинина,138, ул. Калинина,196, ул. Нагорная ЦР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оперативная с. Индер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Школьный с. Индер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иповский с. Индер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тр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 с. Нижний Катмис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долейская с. Воде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юбом не запрещенном правилами дорожного движения мест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к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,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четверг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-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-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еревозки по регулируемым тариф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автобуса среднего класса/ автобус малого клас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-2 и выш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.Сосновоборск – с.Инд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Сосновоборс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Индерка (м-н «Алые Парус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ен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сновобор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оперативная с. Индер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юбом не запрещенном правилами дорожного движения мест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 к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,Вт., ср,чт.,пт.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-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н,Вт., ср,чт.,пт 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7-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еревозки по регулируемым тариф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автобуса среднего класса/ автобус малого клас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-2 и выш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основоборск – с.Русский Кач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Сосновобор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учим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Шкуд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Шугур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осн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ордовский Качим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усский Кач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.п.Сосновоборскпепер.. Ленин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 п. Сосновобор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горная ЦР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ональная тра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с.Мордовкий Кач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усский Качи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юбом не запрещенном правилами дорожного движения мест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к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0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0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еревозки по регулируемым тариф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втобуса среднего класса/ автобус малого клас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-2 и выш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Сосновоборск – с.Н-Мы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Сосновоборс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ешня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ачел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-Мы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.п.Сосновоборск пер. Ленинский (магазин – напротив нар. Суда), кафе «Березка», пер. Ленинский, 42 («м-н Меркурий»), ул. Калинина,46, ул. Калинина,138, ул. Калинина,196,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ул. Нагорная ЦРБ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, 214, маг. «Весна», с. Тешнярь, с. Вачелай, с. Н-Мыва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юбом не запрещенном правилами дорожного движения мест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к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00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-00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еревозки по регулируемым тариф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втобуса среднего класса/ автобус малого клас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-2 и выш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70" w:leader="none"/>
          <w:tab w:val="right" w:pos="10083" w:leader="none"/>
        </w:tabs>
        <w:rPr>
          <w:sz w:val="22"/>
        </w:rPr>
      </w:pPr>
      <w:r>
        <w:rPr>
          <w:sz w:val="22"/>
        </w:rPr>
        <w:t>Примечание: Расписание не распространяется на праздничные д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84" w:leader="none"/>
        </w:tabs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907" w:right="426" w:gutter="0" w:header="0" w:top="1588" w:footer="0" w:bottom="73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9:00Z</dcterms:created>
  <dc:creator>Бидусенко</dc:creator>
  <dc:description/>
  <dc:language>en-US</dc:language>
  <cp:lastModifiedBy>Defencer</cp:lastModifiedBy>
  <cp:lastPrinted>2020-03-25T11:43:00Z</cp:lastPrinted>
  <dcterms:modified xsi:type="dcterms:W3CDTF">2020-04-21T06:29:00Z</dcterms:modified>
  <cp:revision>2</cp:revision>
  <dc:subject/>
  <dc:title>ПРОЕКТ</dc:title>
</cp:coreProperties>
</file>