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54" w:before="0" w:after="16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9.05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3073724" r:id="rId2"/>
        </w:object>
      </w:r>
    </w:p>
    <w:p>
      <w:pPr>
        <w:pStyle w:val="Normal"/>
        <w:suppressAutoHyphens w:val="false"/>
        <w:spacing w:lineRule="auto" w:line="254" w:before="0" w:after="16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АДМИНИСТРАЦИЯ СОСНОВОБОРСКОГО РАЙОНА ПЕНЗЕНСКОЙ ОБЛАСТИ</w:t>
      </w:r>
    </w:p>
    <w:p>
      <w:pPr>
        <w:pStyle w:val="Normal"/>
        <w:suppressAutoHyphens w:val="false"/>
        <w:spacing w:lineRule="auto" w:line="254" w:before="0" w:after="16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4" w:before="0" w:after="1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suppressAutoHyphens w:val="false"/>
        <w:autoSpaceDE w:val="false"/>
        <w:spacing w:lineRule="auto" w:line="254" w:before="0" w:after="160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 w:before="0" w:after="160"/>
              <w:rPr>
                <w:lang w:eastAsia="en-US"/>
              </w:rPr>
            </w:pPr>
            <w:r>
              <w:rPr>
                <w:lang w:eastAsia="en-US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1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54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uppressAutoHyphens w:val="false"/>
              <w:spacing w:lineRule="auto" w:line="254" w:before="0" w:after="160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р.п. Сосновоборск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ru-RU"/>
        </w:rPr>
        <w:t>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eastAsia="Arial"/>
          <w:bCs/>
          <w:kern w:val="2"/>
          <w:lang w:eastAsia="hi-IN"/>
        </w:rPr>
      </w:pPr>
      <w:r>
        <w:rPr>
          <w:rFonts w:eastAsia="Arial"/>
          <w:kern w:val="2"/>
          <w:lang w:eastAsia="ru-RU"/>
        </w:rPr>
        <w:t> </w:t>
      </w:r>
      <w:r>
        <w:rPr>
          <w:rFonts w:eastAsia="Arial"/>
          <w:kern w:val="2"/>
          <w:lang w:eastAsia="hi-IN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Сосновоборского района Пензенской области</w:t>
      </w:r>
      <w:r>
        <w:rPr>
          <w:rFonts w:eastAsia="Arial"/>
          <w:i/>
          <w:kern w:val="2"/>
          <w:lang w:eastAsia="hi-IN"/>
        </w:rPr>
        <w:t xml:space="preserve"> </w:t>
      </w:r>
      <w:r>
        <w:rPr>
          <w:rFonts w:eastAsia="Arial"/>
          <w:kern w:val="2"/>
          <w:lang w:eastAsia="hi-IN"/>
        </w:rPr>
        <w:t>от 12.04.2018 № 328 «</w:t>
      </w:r>
      <w:r>
        <w:rPr>
          <w:rFonts w:eastAsia="Arial"/>
          <w:bCs/>
          <w:kern w:val="2"/>
          <w:lang w:eastAsia="hi-IN"/>
        </w:rPr>
        <w:t>О разработке и утверждении административных регламентов предоставления муниципальных услуг</w:t>
      </w:r>
      <w:r>
        <w:rPr>
          <w:rFonts w:eastAsia="Arial"/>
          <w:kern w:val="2"/>
          <w:lang w:eastAsia="hi-IN"/>
        </w:rPr>
        <w:t xml:space="preserve">», от 30.01.2018 № 130 «Об утверждении Реестра муниципальных услуг Сосновоборского района Пензенской области», Уставом Сосновоборского района Пензенской области, </w:t>
      </w:r>
      <w:r>
        <w:rPr>
          <w:rFonts w:eastAsia="Arial" w:cs="Arial"/>
          <w:kern w:val="2"/>
          <w:lang w:eastAsia="hi-IN"/>
        </w:rPr>
        <w:t>администрация Сосновоборского района Пензенской области</w:t>
      </w:r>
    </w:p>
    <w:p>
      <w:pPr>
        <w:pStyle w:val="Normal"/>
        <w:suppressAutoHyphens w:val="false"/>
        <w:jc w:val="center"/>
        <w:rPr>
          <w:rFonts w:eastAsia="Calibri"/>
          <w:bCs/>
          <w:kern w:val="2"/>
          <w:lang w:eastAsia="ru-RU"/>
        </w:rPr>
      </w:pPr>
      <w:r>
        <w:rPr>
          <w:rFonts w:eastAsia="Calibri"/>
          <w:bCs/>
          <w:kern w:val="2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постановляет:</w:t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lang w:eastAsia="ru-RU"/>
        </w:rPr>
        <w:t>1. Утвердить административный регламент предоставления муниципальной услуги «Предоставление доступа к справочно-поисковому аппарату библиотек, базам данных» согласно приложению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ru-RU"/>
        </w:rPr>
      </w:pPr>
      <w:r>
        <w:rPr>
          <w:rFonts w:eastAsia="Calibri"/>
          <w:kern w:val="2"/>
        </w:rPr>
        <w:t xml:space="preserve">2. </w:t>
      </w:r>
      <w:r>
        <w:rPr>
          <w:rFonts w:eastAsia="Calibri"/>
          <w:kern w:val="2"/>
          <w:lang w:val="en-US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Calibri"/>
          <w:lang w:eastAsia="ru-RU"/>
        </w:rPr>
        <w:t>3. Опубликовать настоящее постановление в информационном бюллетене «Районные ведомости» и на официальном сайте администрации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eastAsia="Calibri"/>
          <w:lang w:eastAsia="ru-RU"/>
        </w:rPr>
        <w:t>4. Контроль за исполнением настоящего постановления возложить на первого заместителя главы администрации Сосновоборского района Пензенской обла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75" w:leader="none"/>
        </w:tabs>
        <w:jc w:val="both"/>
        <w:rPr>
          <w:rFonts w:eastAsia="Calibri"/>
          <w:b/>
          <w:b/>
          <w:kern w:val="2"/>
          <w:lang w:eastAsia="ru-RU"/>
        </w:rPr>
      </w:pPr>
      <w:r>
        <w:rPr>
          <w:rFonts w:eastAsia="Calibri"/>
          <w:b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75" w:leader="none"/>
        </w:tabs>
        <w:jc w:val="both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75" w:leader="none"/>
        </w:tabs>
        <w:jc w:val="both"/>
        <w:rPr/>
      </w:pPr>
      <w:r>
        <w:rPr>
          <w:rFonts w:eastAsia="Calibri"/>
          <w:kern w:val="2"/>
        </w:rPr>
        <w:t>Г</w:t>
      </w:r>
      <w:r>
        <w:rPr>
          <w:rFonts w:eastAsia="Calibri"/>
          <w:kern w:val="2"/>
          <w:lang w:val="en-US"/>
        </w:rPr>
        <w:t>лав</w:t>
      </w:r>
      <w:r>
        <w:rPr>
          <w:rFonts w:eastAsia="Calibri"/>
          <w:kern w:val="2"/>
        </w:rPr>
        <w:t>а</w:t>
      </w:r>
      <w:r>
        <w:rPr>
          <w:rFonts w:eastAsia="Calibri"/>
          <w:kern w:val="2"/>
          <w:lang w:val="en-US"/>
        </w:rPr>
        <w:t xml:space="preserve"> администрации                                                    </w:t>
      </w:r>
      <w:r>
        <w:rPr>
          <w:rFonts w:eastAsia="Calibri"/>
          <w:kern w:val="2"/>
        </w:rPr>
        <w:tab/>
        <w:tab/>
        <w:tab/>
        <w:tab/>
      </w:r>
      <w:r>
        <w:rPr>
          <w:rFonts w:eastAsia="Calibri"/>
          <w:kern w:val="2"/>
          <w:lang w:val="en-US"/>
        </w:rPr>
        <w:t xml:space="preserve">        </w:t>
      </w:r>
      <w:r>
        <w:rPr>
          <w:rFonts w:eastAsia="Calibri"/>
          <w:kern w:val="2"/>
        </w:rPr>
        <w:t>В.Ф. Едалов</w:t>
      </w:r>
      <w:r>
        <w:rPr>
          <w:rFonts w:eastAsia="Calibri"/>
          <w:kern w:val="2"/>
          <w:lang w:val="en-US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2"/>
          <w:sz w:val="26"/>
          <w:szCs w:val="26"/>
          <w:lang w:val="en-US" w:eastAsia="ru-RU"/>
        </w:rPr>
      </w:pPr>
      <w:r>
        <w:rPr>
          <w:rFonts w:eastAsia="Calibri"/>
          <w:kern w:val="2"/>
          <w:sz w:val="26"/>
          <w:szCs w:val="26"/>
          <w:lang w:val="en-US" w:eastAsia="ru-RU"/>
        </w:rPr>
      </w:r>
    </w:p>
    <w:p>
      <w:pPr>
        <w:pStyle w:val="Normal"/>
        <w:suppressAutoHyphens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новобороского района Пензенской области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______№______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ТИВНЫЙ РЕГЛАМЕНТ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ru-RU"/>
        </w:rPr>
        <w:t xml:space="preserve">предоставления муниципальной услуги </w:t>
      </w:r>
      <w:r>
        <w:rPr>
          <w:rFonts w:eastAsia="Calibri"/>
          <w:lang w:eastAsia="en-US"/>
        </w:rPr>
        <w:t>«Предоставление доступа к справочно-поисковому аппарату и базам данных муниципальных библиотек»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. ОБЩИЕ ПОЛОЖЕНИЯ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Предмет регулирования административного регламента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й административный регламент предоставления муниципальной услуги  «Предоставление доступа к справочно-поисковому аппарату и базам данных муниципальных библиотек» (далее – административный регламент, муниципальная услуга) муниципальным бюджетным учреждение культуры «Межпоселенческая централизованная районная библиотека Сосновоборского района Пензенской области» (далее – МБУК «МЦРБ») разработан в целях повышения качества предоставления и доступности муниципальной услуги. Административный регламент определяет сроки и последовательность оказания муниципальной услуги, порядок взаимодействия получателей муниципальной услуги и должностных лиц (сотрудников) учреждения при осуществлении полномочий по оказанию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Заявителями муниципальной услуги (далее Пользователи) являются юридические и физические лица, независимо от пола, возраста, национальности, образования, социального положения, политических убеждений, отношения к религии, иногородние и иностранные граждане, а также лица без гражданства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Требования к порядку информирования о предоставления муниципальной услуги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Библиотека- филиал с. Вачелай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будние дни с 09.00 ч. до 16.00 ч. Перерыв с 12.00 ч. до 13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а, воскресенье- с 10.00 до 14.00 ч., без перерыва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Библиотека- филиал с. Вязовка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воскресенье  с 09.00 ч. до 17.00 ч. Перерыв с 12.00ч. до 13.00 ч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уббота, воскресенье- с 10.00 до 14.00 ч., без перерыва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Библиотека- филиал с. Индерка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 вторника по  воскресенье  с 14.00 ч. до 20.00 ч.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Библиотека- филиал с. Кряжимское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с 09.00 ч. до 17.00 ч. Перерыв с 12.00ч. до 13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а, воскресенье- с 10.00 до 14.00 ч., без перерыва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Библиотека- филиал с. Николо- Барнуки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 вторника по  пятницу  с 10.00 ч. до 18.00 ч. ,перерыв с 13.00ч. до 14.00 ч.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бота,воскресенье с 10.00 ч. до 14.00 ч без перерыва.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Библиотека- филиал с. Нижний Катмис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 вторника по  пятницу   с 10.00 ч. до 18.00 ч.  перерыв с 12.00 ч  до13.00 ч.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тверг- внестационарное обслуживание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бота, воскресенье с 10.00 ч. до 14.00 ч без перерыва.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Библиотека-филиал с. Нижняя Липовка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 с 08.00 ч. до 16.00 ч., перерыв с 12.00ч. до 13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а, воскресенье-  внестационарное  обслуживание с  10.00 ч. до 14.00 ч., без перерыва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Библиотека-филиал с. Нижний Мывал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 с 09.00 ч. до 17.00 ч. Перерыв с 13.00ч. до 14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бота, воскресенье  с 10.00 ч. 14.00 ч, без перерыва. 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Библиотека-филиал с. Пичилейка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воскресенье с 09.00 ч. до 16.00 ч. Перерыв с 12.00ч. до 13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Библиотека-филиал. С. Р. Качим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вторника по  пятницу  с 10.00 ч. до 14.00 ч.  без перерыва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а-с 10.00 ч. до 12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, воскресенье 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иблиотека-филиал с. Сюзюмское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пятницу  с 10.00 ч. до 18.00 ч., перерыв с 13.00ч. до 14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а, воскресенье- с 10.00 до 14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Библиотека-филиал с. Тешнярь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 с 09.00 ч. до 17.00 ч. перерыв с 12.00ч. до 13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бота, воскресенье  с 10.00 ч. 14.00 ч, без перерыва. 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3.Библиотека- филиал с. Шугурово 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 с 09.00 ч. до 17.00 ч. перерыв с 12.00ч. до 13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бота- внестационарное обслуживание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кресенье  с 10.00 ч. 14.00 ч, без перерыва. 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Библиотека-филиал р. п. Сосновоборск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 с 10.00 ч. до 19.00 ч. перерыв с 13.00ч. до 14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кресенье  с 10.00 ч. 19.00 ч, перерыв с 13.00ч. до 14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, суббота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Библиотека-филиал с. Маркино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 вторника по  пятницу  с 09.00 ч. до 17.00 ч. перерыв с 13.00ч. до 14.00 ч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ббота, воскресенье  с 10.00 ч. 14.00 ч, без перерыва.   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едельник – выходно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МБУК «Межпоселенческая центральная районная библиотека»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понедельника по воскресенье с 8.00 до 17.00 ч., перерыв на обед с 12.00 до 13.00 ч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ходной- суббота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Консультацию по процедуре получения муниципальных услуг можно получить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посредственно в библиотеках МБУК «МЦРБ»; консультирование осуществляется как в устной, так и в письменной форме бесплатно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редством телефонной связи 8 (841-68-2-11-67)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редством электронного информирования E-mail: umnovav@bk.ru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://sosnovoborsk.pnzreg.ru/ — сайт администрации Cосновоборского района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з публикаций в средствах массовой информаци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требованиями к информированию граждан о порядке исполнения муниципальной услуги являются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четкость изложения информаци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полнота предоставления информаци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наглядность форм предоставляемой информаци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удобство и доступность получения информаци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оперативность предоставления информации.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I. СТАНДАРТ ПРЕДОСТАВЛЕНИЯ МУНИЦИПАЛЬНОЙ  УСЛУГИ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1. Наименование муниципальной услуги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доступа к справочно-поисковому аппарату и базам данных муниципальных библиотек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2.  Муниципальную услугу предоставляет  МБУК «МЦРБ».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3. Описание результата предоставления муниципальной услуги. Предоставление доступа к справочно-поисковому аппарату и базам данных муниципальных библиотек или мотивированный отказ в предоставлении доступа к справочно-поисковому аппарату и базам данных муниципальных библиотек.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4. Срок предоставления муниципальной услуги.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услуги «Предоставление доступа к справочно-поисковому аппарату и базам данных муниципальных библиотек», включая проведение всех необходимых административных процедур, осуществляется в срок не более 30 минут с момента получения специалистом, ответственным за предоставление муниципальной услуги.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5. Предоставление муниципальной услуги осуществляется в соответствии с: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нституцией Российской Федерации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от 09 октября 1992 года №3612-1 «Основы законодательства Российской Федерации о культуре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от 29 декабря 1994 года №78-ФЗ «О библиотечном деле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«Об обязательном экземпляре документов» от29 декабря 1994 года Ш7-ФЗ с внесением изменений и дополнений от 11 февраля 2002 года №19-ФЗ ст. 2-4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от 24 июля 1998 года №24-ФЗ «Об основных гарантиях прав ребенка в РФ»;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Федеральным законом от 27 июля 2010 года №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от 29 декабря 2010 года №436-ФЗ «О защите детей от информации, причиняющей вред их здоровью и развитию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едеральным законом от 21 июля 2011 года №252-ФЗ «О внесении изменений в отдельные законодательные акты Российской Федерации в связи с принятием Федерального закона «О защите детей от информации, причиняющей вред их здоровью и развитию»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ением правительства Российской Федерации от 24 июля 1997 года №950 (ред. от 10 июля 1998 года) «Об утверждении положения о государственной системе научно-технической информации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исьмом МК РФ от 04 ноября 1998 года «О создании публичных Центров правовой информации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авом муниципального образования Сосновоборского район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авом МБУК «МЦРБ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окальными актами МБУК «МЦРБ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ыми действующими нормативными правовыми актами Российской Федерации, Пензенской области, Сосновоборского района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6. Перечень необходимых для предоставления услуги документов, требуемых от заявителей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олучения доступа к муниципальной услуге, необходимо предъявить документ, удостоверяющий личность (паспорт, военный билет или иной официальный документ, содержащий фотографию, сведения о фамилии, имени, отчестве, месте регистрации). Пользователи, не достигшие 14 лет регистрируются на основании документов, предоставленных их родителями или иными законными представителями и с их письменного согласия (поручительства).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7.  Основанием для приостановления предоставления услуги, либо для отказа в предоставлении услуги является: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ьзователь нарушил Правила пользования МБУК «МЦРБ».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ьзователь, причинивший ущерб библиотеке в соответствии с Правилами пользования МБУК «МЦРБ», может быть лишен права на оказание библиотечных услуг сроком от 1 месяца с момента нарушения и до момента устранения им нарушения и компенсации ущерба, нанесенного библиотеке, а также полного лишения права пользования услугами МБУК «МЦРБ».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8.  Исполнение данной муниципальной услуги является бесплатной для заявителей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9.  Время ожидания в очереди при получении документов не должно превышать 40 минут.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10. Датой получения запроса является день регистрации в читательском формуляре. Срок регистрации запроса заявителя о предоставлении муниципальной услуги составляет не более 10 минут.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11. Требования к помещениям предоставления муниципальных услуг.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Библиотеки МБУК «МЦРБ» размещаются с учетом максимальной пространственной доступности. Доступность библиотек для всего населения обеспечивается ее удобным местоположением, в центре населенного пункта, вблизи транспортных сообщений. Библиотеки размещаются в специально приспособленных помещений. Обязательное наличие стандартной вывески с наименованием муниципальной библиотеки и вывеской с режимом работы учреждения.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Визуальная, текстовая информация размещается на стендах в форме информационных листков. На них размещается следующая информация: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исание конечного результата получения услуги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 получения сведений о местах нахождения и графике работы структурных подразделений МБУК «МЦРБ»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еречень документов, необходимых для получения услуги, формы и способы их получения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равочные телефоны, адрес электронной почты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рядок предоставления услуги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ные выдержки из административного регламента предоставления услуги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для информирования и приема заявок, ожидания пользователя должно быть оснащено оборудованием (кафедрами и столами для возможности оформления документов), отвечающим российским стандартам, специальной компьютерной техникой, удобной мебелью, обеспечивающей комфорт пользователю, первичными средствами пожаротушения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2.12. Показатели доступности и качества муниципальной услуги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м критерием качества предоставляемой муниципальной  услуги является удовлетворенность заявителя, выражающаяся в отсутствии жалоб заявителя на :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рушение сроков предоставления услуги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екомпетентность и неисполнительность специалистов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ые нарушения прав и законных интересов граждан.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ями доступности и качества предоставления муниципальной услуги также являются: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инимальное время ожидания предоставления муниципальной услуги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ультура обслуживания заявителей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очность исполнения муниципальной услуги;</w:t>
      </w:r>
    </w:p>
    <w:p>
      <w:pPr>
        <w:pStyle w:val="Normal"/>
        <w:suppressAutoHyphens w:val="false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стота и ясность изложения информационных материалов.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 Административные процедуры по предоставлению  муниципальной  услуги  при личном обращении в библиотеки МБУК «МЦРБ» включают в себя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ю получателя муниципальной услуги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ультирование получателя муниципальной услуги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униципальной услуги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аз в предоставлении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Блок-схема последовательности действий при предоставлении библиотеками МБУК «МЦРБ» муниципальной услуги представлена в Приложении 1 к административному регламенту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Регистрация  получателя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анием для регистрации получателя муниципальной услуги является личное обращение получателя муниципальной услуги в библиотеку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получателя муниципальной услуги предусматривает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 документа, удостоверяющего личность, для лиц до 14 лет на основании документа, удостоверяющего личность (поручительства) их родителей или иных законных представителей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ка наличия (отсутствия) оснований  для отказа в   предоставлении муниципальной услуги в помещении библиотеки МБУК «МЦРБ»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ение  читательского формуляра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заявителя с Правилами пользования библиотеками МБУК «МЦРБ»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ение согласия заявителя на обработку его персональных данных библиотеками МБУК «МЦРБ» в целях и объеме, необходимых для предоставления муниципальной услуги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ь в читательском формуляре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страция получателя муниципальной услуги согласно правилам пользования библиотеками МБУК «МЦРБ» при повторном обращении предусматривает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ка наличия (отсутствия) оснований  для отказа в   предостановлении муниципальной услуги в помещении библиотеки МБУК «МЦРБ»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оформление  читательского формуляра (при необходимости);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ь в читательском формуляре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максимальный срок административной процедуры составляет при первичном обращении 30 минут, при повторном 20 минут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административной процедуры является оформление (переоформление) читательского формуляра и/или запись в читательском формуляре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4. Консультирование получателя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ы библиотек МБУК «МЦРБ» в вежливой и корректной форме консультируют получателя муниципальной услуги по использованию справочно-поискового аппарата, баз данных, по методике самостоятельного поиска документов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ы библиотек МБУК «МЦРБ» проводят инструктаж по правилам работы и технике безопасности при использовании автоматизированного рабочего места с доступом к справочно-поисковому аппарату библиотек, базам данных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ксимальное время консультирования специалистом получателей муниципальной услуги – 20 мину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административной процедуры является предоставление автоматизированного рабочего места с доступом к справочно-поисковому аппарату библиотек, базам данных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 Предоставление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1. В помещениях библиотек МБУК «МЦРБ» заявителю предоставляется автоматизированное рабочее место с доступом к  справочно-поисковому аппарату и базам данных библиотек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ние муниципальной услугой осуществляется в течение установленного рабочего времени библиотек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наличии очереди на доступ к справочно-поисковому аппарату и базам данных библиотек  для получателей муниципальной услуги ограничено время до 40 минут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5.2. С целью обеспечения предоставления муниципальной услуги в электронном виде вне помещений библиотек, МБУК «МЦРБ» размещает на сайте администрации Сосновоборского района ссылку на  электронный каталог библиотек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БУК «МЦРБ» обеспечивает пополнение библиографической информации о единицах хранения муниципального библиотечного фонда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олучения муниципальной услуги в электронном виде вне помещений библиотек заявитель должен обратиться к Интернет-сайту администрации Сосновоборского района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ение муниципальной услуги осуществляется в момент обращения пользователя на Интернет-сайт. Поиск документов осуществляется по заявленной библиотекой электронной форме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административной процедуры является предоставление доступа к справочно-поисковому аппарату и базам данных библиотек МБУК «МЦРБ». Предоставление муниципальной услуги считается законченным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6. Отказ в предоставлении муниципальной услуг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библиотеки МБУК «МЦРБ» при обращении заявителя за получением муниципальной услуги проверяет наличие оснований для отказа в предоставлении муниципальной услуг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наличия  оснований для отказа в предоставлении муниципальной услуги, заявителю отказывается в предоставлении муниципальной услуги с указанием причины отказа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максимальный срок административной процедуры составляет 20 мину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ом административной процедуры является отказ в предоставлении муниципальной услуги в помещении библиотеки МБУК «МЦРБ». Предоставление муниципальной услуги считается законченным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7. Директор МБУК «МЦРБ»  и библиотекари обособленными структурными подразделениями на своем уровне организуют работу по предоставлению муниципальной услуги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V. ФОРМЫ КОНТРОЛЯ ЗА ИСПОЛНЕНИЕМ РЕГЛАМЕНТА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 Контроль над совершением действия и принятием решения по данной административной процедуре осуществляется посредством процедур внутреннего и внешнего контроля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Внутренний контроль проводится директором МБУК «МЦРБ» и его заместителями в плановом порядке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Внешний контроль осуществляется отделом  культуры и делам молодежи администрации Сосновоборского района, органами надзора и другими государственными и муниципальными контролирующими органам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у осуществления контроля выбирает проверяющая организация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дение мониторинга основных показателей работы за определенный период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нализ обращений и жалоб получателей услуги в отдел  по реализации молодёжной политики, культуры, физкультуры и спорту администрации Сосновоборского района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ведение контрольных мероприяти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осуществляется в плановом порядке. Периодичность проверок 1 раз в полугодие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плановые проверки проводятся в случае поступления в отдел культуры и делам молодежи администрации Сосновоборского района и органы надзора обращений физических или юридических лиц с жалобами на нарушение их прав и законных интересов, качество предоставления услуг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 В части досудебного обжалования: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ьзователь    вправе    заявить о нарушениях своих прав и законных интересов, противоправных   решениях,   нарушении   срока,   некорректном   поведении,   нарушении положения   Административного   регламента   лично,   по   телефону,   по   почте в отдел  по реализации молодёжной политики, культуры, физкультуры и спорту администрации Сосновоборского района.  Почтовый / юридический адрес: Пензенская область., р.п. Сосновоборск, ул. Ленина д.67, Телефоны: 2-18-71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ежим работы: понедельник — четверг с.08.00ч. – 17.00 ч.; пятница с 08.00 ч.– 16.00ч.; обед с 12.00ч. – 12.45ч; среда, четверг с 12.00 ч.-13.00 ч., пятница с 12.00 ч.-12.30 ч. 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 Предметом       обжалования    могут    быть   действия    (бездействия)    и    решения, нарушающие права и свободы пользователя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рушение срока регистрации запроса получателя о предоставлении муниципальной услуг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рушение срока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ребование у получа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 для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аз в приеме документов у получателя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 для предоставления муниципальной услуг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требование с получа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аз библиотеки, предоставляющей муниципальную услугу, должностного лица библиотеки, предоставляющей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учатель услуги в своей жалобе в обязательном порядке указывает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ю, имя, отчество; почтовый адрес, по которому должен быть направлен ответ; изложение сути жалобы; личную подпись и дату. В случае необходимости в подтверждении своих доводов получа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шестоящие в порядке подчиненности орган, объединение, должностное лицо обязаны рассмотреть жалобу в месячный  срок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3. Порядок обжалования действий (бездействия) должностного лица, а также принимаемого им решения при исполнении муниципальной услуги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. Действия (бездействие) и решения должностных лиц МБУК «МЦРБ» могут быть обжалованы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директору МБУК «МЦРБ»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чальнику отдела по реализации молодёжной политики, культуре, физкультуре и спорту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 судебном порядке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алобу на действия библиотечных работников Центральной библиотеки и обособленных структурных подразделений можно подать непосредственно директору библиотеки. Часы работы: понедельник- пятница 08.00-18.00 ч.; обед 12.00-13.00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 Рассмотрение обращений осуществляется в порядке, предусмотренном   Федеральным   законом   от   02.05.2006   г.   №   59-ФЗ  «О   порядке рассмотрения обращений граждан Российской Федерации»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нятых решений;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енных действий по предоставлению заявителю муниципальной услуги и применению мер ответственности к специалисту Управления или сотруднику Учреждения культуры, допустившему нарушения, ответственному за действие (бездействие) и решение, принятое в ходе предоставления муниципальной услуги, повлекшее за собой жалобу заявителя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5. Сроки рассмотрения жалобы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бращении заявителей с жалобой в письменной форме или в форме электронного документа срок ее рассмотрения не должен превышать пятнадцати рабочих дней со дня ее регистрации, а в случае обжалования отказа должностного лица, предоставляющего муниципальную 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пяти рабочих дней со дня ее регистрации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6. Жалоба заявителя, содержащая обжалование решений, действий (бездействия) конкретных должностных лиц, не може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 не рассматриваются.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о реализации молодёжной политики, культуре, физкультуре и спорту Сосновоборского района при получении письменной жалобы, в которой содержатся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 нем вопросов и сообщить получателю услуги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текст жалобы не поддается прочтению, ответ на жалобу не дается, о чем сообщается получателю услуги, направив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в жалобе получателя услуги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пециалист отдела по культуре администрации  Сосновоборского района, иное уполномоченное на то должностное лицо вправе принять решение о безосновательности очередной жалобы и прекращении переписки с получателем услуги по данному вопросу. О данном решении уведомляется получатель услуги, направивший жалобу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7. 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Управления или сотруднику Учреждения культуры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алоба заявителя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8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9. Если пользователю в удовлетворении жалобы отказано или он не получил ответа в течение месяца со дня ее подачи, он вправе обратиться с жалобой в суд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0. Заявитель имеет право на получение исчерпывающей информации и документов, необходимых для обоснования и рассмотрения жалобы, если это не противоречит законодательству Российской Федерации,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ab/>
        <w:t>5.11. Информирование заявителя о порядке подачи и рассмотрения жалобы осуществляется по телефону : 8-841-2-11-67, и при личном приеме в МБУК «МЦРБ» или по письменному обращению заявителя в МБУК «МЦРБ». Место нахождения МБУК «МЦРБ»: 442570 п. Сосновоборск , ул. Ленина, дом 67.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дел по реализации молодёжной политики, культуре, физкультуре и спорту. Место нахождения: 442570  п. Сосновоборск, ул. Нагорная 2 б.</w:t>
      </w:r>
    </w:p>
    <w:p>
      <w:pPr>
        <w:pStyle w:val="Normal"/>
        <w:suppressAutoHyphens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83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текст (6)_"/>
    <w:qFormat/>
    <w:rPr>
      <w:b/>
      <w:bCs/>
      <w:sz w:val="26"/>
      <w:szCs w:val="26"/>
      <w:lang w:bidi="ar-SA"/>
    </w:rPr>
  </w:style>
  <w:style w:type="character" w:styleId="14">
    <w:name w:val="Основной текст (14) + Не курсив"/>
    <w:qFormat/>
    <w:rPr>
      <w:rFonts w:ascii="Times New Roman" w:hAnsi="Times New Roman" w:cs="Times New Roman"/>
      <w:spacing w:val="0"/>
      <w:sz w:val="26"/>
      <w:szCs w:val="26"/>
      <w:u w:val="none"/>
    </w:rPr>
  </w:style>
  <w:style w:type="character" w:styleId="914pt">
    <w:name w:val="Основной текст (9) + 14 pt"/>
    <w:qFormat/>
    <w:rPr>
      <w:i/>
      <w:iCs/>
      <w:sz w:val="28"/>
      <w:szCs w:val="28"/>
      <w:lang w:bidi="ar-SA"/>
    </w:rPr>
  </w:style>
  <w:style w:type="character" w:styleId="9">
    <w:name w:val="Основной текст (9)_"/>
    <w:qFormat/>
    <w:rPr>
      <w:i/>
      <w:iCs/>
      <w:lang w:bidi="ar-SA"/>
    </w:rPr>
  </w:style>
  <w:style w:type="character" w:styleId="11">
    <w:name w:val="Основной текст (11)_"/>
    <w:qFormat/>
    <w:rPr>
      <w:b/>
      <w:bCs/>
      <w:sz w:val="28"/>
      <w:szCs w:val="28"/>
      <w:lang w:bidi="ar-SA"/>
    </w:rPr>
  </w:style>
  <w:style w:type="character" w:styleId="31">
    <w:name w:val="Основной текст (3)_"/>
    <w:qFormat/>
    <w:rPr>
      <w:b/>
      <w:bCs/>
      <w:sz w:val="50"/>
      <w:szCs w:val="50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36" w:before="0" w:after="360"/>
      <w:jc w:val="both"/>
    </w:pPr>
    <w:rPr>
      <w:i/>
      <w:iCs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300" w:after="60"/>
      <w:jc w:val="center"/>
    </w:pPr>
    <w:rPr>
      <w:b/>
      <w:bCs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b/>
      <w:bCs/>
      <w:sz w:val="50"/>
      <w:szCs w:val="50"/>
      <w:lang w:val="en-US"/>
    </w:rPr>
  </w:style>
  <w:style w:type="paragraph" w:styleId="Title1">
    <w:name w:val="title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3:00Z</dcterms:created>
  <dc:creator>Екатерина</dc:creator>
  <dc:description/>
  <dc:language>en-US</dc:language>
  <cp:lastModifiedBy>Defencer</cp:lastModifiedBy>
  <cp:lastPrinted>2019-12-26T16:04:00Z</cp:lastPrinted>
  <dcterms:modified xsi:type="dcterms:W3CDTF">2020-02-18T13:23:00Z</dcterms:modified>
  <cp:revision>2</cp:revision>
  <dc:subject/>
  <dc:title>Администрация Сосновоборского района Пензенской области направляет Вам для предварительного изучения и оценки соответствия действующему федеральному и региональному законодательству проекты муниципальных правовых актов Сосновоборского района Пензенской о</dc:title>
</cp:coreProperties>
</file>